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31.05.2023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 трав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2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підготовку до опалювальн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сезону 2023/24 років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24 лютого 2022 року             №68/2022 "Про утворення військових адміністрацій", статті 15 Закону України "Про правовий режим воєнного стану", статей 6, 39 Закону України "Про місцеві державні адміністрації", Закону України "Про житлово-комунальні послуги", розпорядження Львівської обласної військової адміністрації від        25 травня 2023 року №375/0/5-23ВА "Про підготовку до опалювального сезону 2023/24 років", з метою забезпечення координації ефективного виконання заходів з підготовки об’єктів господарського комплексу району до роботи в осінньо-зимовий період, своєчасного початку опалювального сезону 2023/24 років і сталого функціонування підприємств житлово-комунального господарства та соціальної сфери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Створити районний штаб з координації та вирішення проблемних питань, здійснення постійного контролю щодо підготовки житлово-комунального господарства та об’єктів соціальної сфери до роботи в осінньо-зимовий період і входження в опалювальний сезон 2023/24 років та затвердити його склад згідно з додатком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Голів місцевих рад територіальних громад району, начальників структурних підрозділів Червоноградської районної державної адміністрації, директорів комунальних підприємств: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1.Розробити та затвердити заходи щодо забезпечення своєчасної підготовки об’єктів житлово-комунального господарства, соціальної сфери та паливно-енергетичного комплексу до опалювального сезону 2023/24 років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Забезпечити виконання і своєчасне інформування районного штабу про стан виконання затверджених заходів у повному обсязі в установлені терміни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3.Забезпечити підготовку спеціалізованої снігоприбиральної техніки підприємств комунальної форми власності, необхідного інвентарю та посипного матеріалу до 1 жовтня 2023 року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4.Розробити та затвердити плани реагування спільно з територіальними органами Державної служби України з надзвичайних ситуацій на випадок виникнення надзвичайних ситуацій на об’єктах житлово-комунального господарства під час опалювального періоду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5.Створити робочі групи з перевірки наявності та готовності до експлуатації резервних джерел живлення в закладах освіти, культури, охорони здоров’я, теплопостачальних і водопровідно-каналізаційних підприємствах та проінформувати про їх створення районну військову адміністрацію до 15 червня 2023 року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6.Забезпечити  подання звітності за формою ЖКГ-(зима) до 05 і 15 чисел звітного місяця (очікуване виконання планових завдань щодо підготовки до опалювального сезону станом на 01 та 15 числа) у відділ дорожнього господарства та транспорту управління соціально-економічного розвитку територій до 25 вересня поточного року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Відділ дорожнього господарства та транспорту управління соціально-економічного розвитку територій двічі на місяць станом на 01 і 15 числа інформувати департамент паливно-енергетичного комплексу, енергоефективності та житлово-комунального господарства обласної державної адміністрації про хід виконання планових обсягів робіт за встановленою формою ЖКГ-(зима).</w:t>
      </w:r>
    </w:p>
    <w:p>
      <w:pPr>
        <w:pStyle w:val="Style17"/>
        <w:spacing w:before="0" w:after="360"/>
        <w:ind w:firstLine="567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spacing w:lineRule="auto" w:line="360"/>
        <w:ind w:left="540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начальника</w:t>
      </w:r>
    </w:p>
    <w:p>
      <w:pPr>
        <w:pStyle w:val="Normal"/>
        <w:spacing w:lineRule="auto" w:line="360"/>
        <w:ind w:left="5387" w:hanging="0"/>
        <w:jc w:val="both"/>
        <w:rPr/>
      </w:pPr>
      <w:r>
        <w:rPr>
          <w:sz w:val="26"/>
          <w:szCs w:val="26"/>
          <w:lang w:val="uk-UA"/>
        </w:rPr>
        <w:t>Червоноградської районної</w:t>
      </w:r>
    </w:p>
    <w:p>
      <w:pPr>
        <w:pStyle w:val="Normal"/>
        <w:spacing w:lineRule="auto" w:line="360"/>
        <w:ind w:left="538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 адміністрації</w:t>
      </w:r>
    </w:p>
    <w:p>
      <w:pPr>
        <w:pStyle w:val="Normal"/>
        <w:spacing w:lineRule="auto" w:line="360"/>
        <w:ind w:left="538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400" w:hanging="0"/>
        <w:rPr/>
      </w:pPr>
      <w:r>
        <w:rPr>
          <w:sz w:val="26"/>
          <w:szCs w:val="26"/>
          <w:lang w:val="uk-UA"/>
        </w:rPr>
        <w:t>31 травня 2023 року №32/02-4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штабу з координації та вирішення проблемних питань, здійснення постійного контролю щодо підготовки житлово-комунального господарства та об’єктів соціальної сфери до роботи в осінньо-зимовий період і входження в опалювальний сезон 2023/24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319"/>
      </w:tblGrid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Наливайко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ерший заступник голови Червоноградської районної державної адміністрації, начальник районного штабу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Катерина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аступник голови Червоноградської районної державної адміністрації, заступник начальника районного штабу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Свид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дорожнього господарства та транспор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правління соціально-економічного розвитку територій Червоноградської районної державної адміністрації,</w:t>
            </w:r>
            <w:r>
              <w:rPr>
                <w:sz w:val="28"/>
                <w:szCs w:val="28"/>
                <w:lang w:val="uk-UA"/>
              </w:rPr>
              <w:t xml:space="preserve"> секретар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айонного штабу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районного штабу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.Лагода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ачальник управління соціально-економічного розвитку територій Червоноград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евчук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дорожнього господарства та транспор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правління соціально-економічного розвитку територій Червоноградської район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Бойко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взаємодії з правоохоронними органами, оборонної роботи та з питань цивільного захис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Червоноград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Величко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обілізаційної роботи апара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Червоноградської</w:t>
            </w:r>
            <w:r>
              <w:rPr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z2">
    <w:name w:val="WW8Num3z2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45:00Z</dcterms:created>
  <dc:creator>Sh_O_V</dc:creator>
  <dc:description/>
  <cp:keywords/>
  <dc:language>en-US</dc:language>
  <cp:lastModifiedBy>User</cp:lastModifiedBy>
  <cp:lastPrinted>2023-05-31T12:43:00Z</cp:lastPrinted>
  <dcterms:modified xsi:type="dcterms:W3CDTF">2023-06-01T07:54:00Z</dcterms:modified>
  <cp:revision>6</cp:revision>
  <dc:subject/>
  <dc:title> </dc:title>
</cp:coreProperties>
</file>