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8.04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квіт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у додаток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b/>
          <w:i/>
          <w:color w:val="000000"/>
          <w:sz w:val="26"/>
          <w:szCs w:val="26"/>
        </w:rPr>
        <w:t xml:space="preserve">до розпорядження голови Червоноградської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b/>
          <w:i/>
          <w:color w:val="000000"/>
          <w:sz w:val="26"/>
          <w:szCs w:val="26"/>
        </w:rPr>
        <w:t>від 25 червня 2021 року №50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розпорядження Кабінету Міністрів України від 02 березня 2010 року №359-р "Про затвердження плану заходів щодо детінізації доходів та відносин у сфері зайнятості населення" (зі змінами), враховуючи розпорядження голови Львівської обласної державної адміністрації від            17 червня 2021 року №507/05-21 "Про утворення обласної робочої групи з питань легалізації виплати заробітної плати та зайнятості населення", з метою легалізації заробітної плати, виявлення прихованої та неформальної зайнятості, підвищення рівня соціальної захищеності найманих працівників та у зв’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у додаток до розпорядження голови Червоноградської районної державної адміністрації від 25 червня 2021 року №50 "Про утворення  районної робочої групи з питань легалізації виплати заробітної плати та зайнятості населення", затвердивши склад районної робочої групи з питань легалізації виплати заробітної плати та зайнятості населення у новій редакції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важати таким, що втратило чинність розпорядження голови Червоноградської районної державної адміністрації від 21 липня 2021 року №58 "Про внесення змін у додаток до розпорядження голови районної державної адміністрації від 25.06.2021 №50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25 червня 2021 року №50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(у редакції розпорядження голови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812" w:hanging="0"/>
        <w:rPr/>
      </w:pPr>
      <w:r>
        <w:rPr>
          <w:sz w:val="26"/>
          <w:szCs w:val="26"/>
        </w:rPr>
        <w:t>18 квітня 2023 року №19)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робочої групи з питань легалізації виплати заробітної пла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зайнятості насел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голова Червоноградської районної державної адміністрації, голова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перший заступник голови Червоноградської районної державної адміністрації, заступник голови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вестицій та промисловості управління соціально-економічного розвитку територій Червоноградської районної державної адміністрації, секретар робочої групи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авлі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/>
            </w:pPr>
            <w:r>
              <w:rPr>
                <w:sz w:val="28"/>
                <w:szCs w:val="28"/>
              </w:rPr>
              <w:t>начальник управління соціально-економічного розвитку територій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 економічного розвитку територій-начальник відділу інвестицій та промисловості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ОВСЬКА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Червоноградської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0" w:name="_Hlk72920087"/>
            <w:r>
              <w:rPr>
                <w:sz w:val="28"/>
                <w:szCs w:val="28"/>
              </w:rPr>
              <w:t>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</w:t>
            </w:r>
            <w:bookmarkEnd w:id="0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ІК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1" w:name="_Hlk72920134"/>
            <w:r>
              <w:rPr>
                <w:sz w:val="28"/>
                <w:szCs w:val="28"/>
              </w:rPr>
              <w:t xml:space="preserve">відділу обслуговування громадян №19 (сервісний центр) Головного управління Пенсійного фонду України у Львівській області </w:t>
            </w:r>
            <w:bookmarkEnd w:id="1"/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Червоноградського відділу обслуговування громадян (сервісний центр) Головного управління Пенсійного фонду України у Львівській області (за згодою) 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ВСЬ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2" w:name="_Hlk75348812"/>
            <w:r>
              <w:rPr>
                <w:sz w:val="28"/>
                <w:szCs w:val="28"/>
              </w:rPr>
              <w:t xml:space="preserve">Радехівського відділу Червоноградської філії Львівського обласного  центру зайнятості </w:t>
            </w:r>
            <w:bookmarkEnd w:id="2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Йосип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bookmarkStart w:id="3" w:name="_Hlk75348848"/>
            <w:r>
              <w:rPr>
                <w:sz w:val="28"/>
                <w:szCs w:val="28"/>
              </w:rPr>
              <w:t xml:space="preserve">Сокальського управління Червоноградської філії Львівського обласного   центру зайнятості </w:t>
            </w:r>
            <w:bookmarkEnd w:id="3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Василі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bookmarkStart w:id="4" w:name="_Hlk75348888"/>
            <w:r>
              <w:rPr>
                <w:sz w:val="28"/>
                <w:szCs w:val="28"/>
              </w:rPr>
              <w:t xml:space="preserve">Червоноградської філії Львівського обласного центру зайнятості </w:t>
            </w:r>
            <w:bookmarkEnd w:id="4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Іг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bookmarkStart w:id="5" w:name="_Hlk75348705"/>
            <w:r>
              <w:rPr>
                <w:sz w:val="28"/>
                <w:szCs w:val="28"/>
              </w:rPr>
              <w:t>Червоноградського районного управління Головного управління Держпродспоживслужби у Львівській області</w:t>
            </w:r>
            <w:bookmarkEnd w:id="5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УХ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bookmarkStart w:id="6" w:name="_Hlk75348765"/>
            <w:r>
              <w:rPr>
                <w:sz w:val="28"/>
                <w:szCs w:val="28"/>
              </w:rPr>
              <w:t xml:space="preserve">відділу із запобігання надзвичайних ситуацій Червоноградського районного управління ГУ ДСНС України у Львівській області </w:t>
            </w:r>
            <w:bookmarkEnd w:id="6"/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лідчий слідчого відділення </w:t>
            </w:r>
            <w:bookmarkStart w:id="7" w:name="_Hlk72919281"/>
            <w:r>
              <w:rPr>
                <w:sz w:val="28"/>
                <w:szCs w:val="28"/>
              </w:rPr>
              <w:t>Червоноградського РВП ГУ НП у Львівській області</w:t>
            </w:r>
            <w:bookmarkEnd w:id="7"/>
            <w:r>
              <w:rPr>
                <w:sz w:val="28"/>
                <w:szCs w:val="28"/>
              </w:rPr>
              <w:t xml:space="preserve"> ( 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західного міжрегіонального  Управління інспекційної діяльності у Львівській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1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ИЧ</w:t>
            </w:r>
          </w:p>
          <w:p>
            <w:pPr>
              <w:pStyle w:val="Normal"/>
              <w:ind w:right="-108" w:hanging="1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Лопатинської селищної ради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1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ind w:right="-108" w:hanging="1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дехівської міської ради з питань діяльності виконавчих органів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КА</w:t>
            </w:r>
          </w:p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елищного голови Добротвірської селищної ради (за згодою)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ОЦЬ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елз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ІНСЬКИ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окальської міської ради з питань діяльності виконавчих органів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Червоноградської міської ради з питань діяльності виконавчих органів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ИШИН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Великомостівської міської ради 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5:39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4-18T13:46:00Z</dcterms:modified>
  <cp:revision>6</cp:revision>
  <dc:subject/>
  <dc:title>Проект</dc:title>
</cp:coreProperties>
</file>