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</w:t>
      </w:r>
      <w:r>
        <w:rPr>
          <w:lang w:val="uk-UA"/>
        </w:rPr>
        <w:t>27.06</w:t>
      </w:r>
      <w:r>
        <w:rPr/>
        <w:t>.2022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червня 2022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1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изнання таким, що втратило чинність, розпорядження начальника Червоноградської  районної військової  адміністрації Львівської області від 24  лютого 2022 року № 1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 до статей 10, 15  Закону України  “Про правовий режим воєнного стану”, статей 6, 7, 41 Закону України “Про місцеві державні адміністрації”, Указу Президента України  №64/2022 від 24 лютого 2022 року “Про введення воєнного стану в Україні”, Указу Президента України №68/2022 від 24 лютого 2022 року “Про утворення військових адміністрацій”,  з метою приведення у відповідність до вимог Закону України  №2259-IX від 12 травня 2022 року  “Про внесення змін до деяких законів України щодо функціонування державної служби та місцевого самоврядування у період дії воєнного стану” розпорядження начальника Червоноградської районної військової адміністрації Львівської області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изнати таким, що втратило чинність розпорядження начальника Червоноградської  районної військової адміністрації Львівської області </w:t>
        <w:br/>
        <w:t>від 24 лютого 2022 року  № 1  “Про  припинення повноважень Червоноградської районної ради Львівської області”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9:14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03-08T09:57:00Z</dcterms:modified>
  <cp:revision>3</cp:revision>
  <dc:subject/>
  <dc:title> </dc:title>
</cp:coreProperties>
</file>