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 xml:space="preserve">Дата оприлюднення документа – </w:t>
      </w:r>
      <w:r>
        <w:rPr>
          <w:lang w:val="uk-UA"/>
        </w:rPr>
        <w:t>29.03</w:t>
      </w:r>
      <w:r>
        <w:rPr/>
        <w:t>.2022 р.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березня 2022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затвердження Програми  та внесення змін до показників районного бюджету Червоноградського району на 2022 рік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4, 8, 15 Закону України "Про правовий режим воєнного стану", статей 6, 18 Закону України "Про місцеві державні адміністрації", Указу Президента України від 24 лютого 2022 року №68/2022 "Про утворення військових адміністрацій", розпорядження начальника Червоноградської районної військової адміністрації від 24 лютого 2022 року №1 "Про припинення повноважень Червоноградської районної ради Львівської області", статті 23, 91 Бюджетного кодексу України, постанови Кабінету Міністрів України від 11 березня 2022 року №252 "Деякі питання формування та виконання місцевих бюджетів у період воєнного стану" та згідно з рішенням </w:t>
      </w:r>
      <w:r>
        <w:rPr>
          <w:bCs/>
          <w:color w:val="000000"/>
          <w:lang w:val="uk-UA"/>
        </w:rPr>
        <w:t>XІІ</w:t>
      </w:r>
      <w:r>
        <w:rPr>
          <w:color w:val="000000"/>
          <w:sz w:val="28"/>
          <w:szCs w:val="28"/>
          <w:lang w:val="uk-UA"/>
        </w:rPr>
        <w:t xml:space="preserve"> сесії VІІІ скликання Червоноградської районної ради від 10 грудня 2021 року №137 "Про районний бюджет Червоноградського району на 2022 рік", розпорядження голови Червоноградської районної державної адміністрації від 23 квітня 2021 року №9 "Про затвердження Порядку розроблення районних (бюджетних) цільових програм, моніторингу та звітності щодо їх виконання", висновку фінансового управління Червоноградської районної державної адміністрації від 19 січня 2022 року №1 "Про обсяг залишку коштів загального та спеціального фондів районного бюджету", врахувавши службову записку відділу фінансово – господарського забезпечення апарату Червоноградської районної військової адміністрації від 28 березня 2022 року, листи фінансового управління Червоноградської районної військової адміністрації від 28 березня 2022 року №04-27/68, управління соціального захисту населення Червоноградської районної військової адміністрації від 28 березня 2022 року №481-03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Затвердити Програму </w:t>
      </w:r>
      <w:r>
        <w:rPr>
          <w:bCs/>
          <w:sz w:val="28"/>
          <w:szCs w:val="28"/>
        </w:rPr>
        <w:t xml:space="preserve">підтримки органів виконавчої влади </w:t>
      </w:r>
      <w:r>
        <w:rPr>
          <w:bCs/>
          <w:sz w:val="28"/>
          <w:szCs w:val="28"/>
          <w:lang w:val="uk-UA"/>
        </w:rPr>
        <w:t xml:space="preserve">Червоноградського </w:t>
      </w:r>
      <w:r>
        <w:rPr>
          <w:bCs/>
          <w:sz w:val="28"/>
          <w:szCs w:val="28"/>
        </w:rPr>
        <w:t>району на 202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далі – Програма), що додається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обсяг видатків загального фонду районного бюджету на 2022 рік фінансовому управлінню Червоноградської районної військової адміністрації по КПКВК 3719800 </w:t>
      </w:r>
      <w:r>
        <w:rPr>
          <w:color w:val="222222"/>
          <w:sz w:val="28"/>
          <w:szCs w:val="28"/>
          <w:lang w:val="uk-UA"/>
        </w:rPr>
        <w:t>"</w:t>
      </w:r>
      <w:r>
        <w:rPr>
          <w:color w:val="333333"/>
          <w:sz w:val="28"/>
          <w:szCs w:val="28"/>
          <w:shd w:fill="FFFFFF" w:val="clear"/>
          <w:lang w:val="uk-UA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color w:val="222222"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 xml:space="preserve">коду </w:t>
      </w:r>
      <w:r>
        <w:rPr>
          <w:bCs/>
          <w:sz w:val="28"/>
          <w:szCs w:val="28"/>
          <w:lang w:val="uk-UA"/>
        </w:rPr>
        <w:t xml:space="preserve">ЕК 2620 </w:t>
      </w:r>
      <w:r>
        <w:rPr>
          <w:color w:val="222222"/>
          <w:sz w:val="28"/>
          <w:szCs w:val="28"/>
          <w:lang w:val="uk-UA"/>
        </w:rPr>
        <w:t>"</w:t>
      </w:r>
      <w:r>
        <w:rPr>
          <w:sz w:val="28"/>
          <w:szCs w:val="28"/>
          <w:lang w:val="uk-UA" w:eastAsia="uk-UA"/>
        </w:rPr>
        <w:t>Субсидії та поточні трансферти підприємствам (установам, організаціям)</w:t>
      </w:r>
      <w:r>
        <w:rPr>
          <w:sz w:val="28"/>
          <w:szCs w:val="28"/>
          <w:lang w:val="uk-UA"/>
        </w:rPr>
        <w:t>"</w:t>
      </w:r>
      <w:r>
        <w:rPr>
          <w:color w:val="222222"/>
          <w:sz w:val="28"/>
          <w:szCs w:val="28"/>
          <w:lang w:val="uk-UA"/>
        </w:rPr>
        <w:t xml:space="preserve"> на суму 588300,00 грн.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в рішення </w:t>
      </w:r>
      <w:r>
        <w:rPr>
          <w:rStyle w:val="StrongEmphasis"/>
          <w:b w:val="false"/>
          <w:color w:val="3F3F3F"/>
          <w:sz w:val="28"/>
          <w:szCs w:val="28"/>
          <w:shd w:fill="FFFFFF" w:val="clear"/>
        </w:rPr>
        <w:t>X</w:t>
      </w:r>
      <w:r>
        <w:rPr>
          <w:rStyle w:val="StrongEmphasis"/>
          <w:b w:val="false"/>
          <w:color w:val="3F3F3F"/>
          <w:sz w:val="28"/>
          <w:szCs w:val="28"/>
          <w:shd w:fill="FFFFFF" w:val="clear"/>
          <w:lang w:val="uk-UA"/>
        </w:rPr>
        <w:t>ІІ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Червоноградської районної ради від 10 грудня 2021 року №137 </w:t>
      </w:r>
      <w:r>
        <w:rPr>
          <w:color w:val="222222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районний бюджет Червоноградського району на 2022 рік</w:t>
      </w:r>
      <w:r>
        <w:rPr>
          <w:color w:val="222222"/>
          <w:sz w:val="28"/>
          <w:szCs w:val="28"/>
          <w:lang w:val="uk-UA"/>
        </w:rPr>
        <w:t xml:space="preserve">" відповідно до розпоряджень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28 лютого 2022 року №2 </w:t>
      </w:r>
      <w:r>
        <w:rPr>
          <w:sz w:val="28"/>
          <w:szCs w:val="28"/>
          <w:lang w:val="uk-UA"/>
        </w:rPr>
        <w:t>"</w:t>
      </w:r>
      <w:r>
        <w:rPr>
          <w:sz w:val="26"/>
          <w:szCs w:val="26"/>
          <w:lang w:val="uk-UA"/>
        </w:rPr>
        <w:t>Про затвердження Програми та внесення змін до показників районного бюджету Червоноградського району на 2022 рік</w:t>
      </w:r>
      <w:r>
        <w:rPr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від 01 березня 2022 ро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№8 </w:t>
      </w:r>
      <w:r>
        <w:rPr>
          <w:sz w:val="28"/>
          <w:szCs w:val="28"/>
          <w:lang w:val="uk-UA"/>
        </w:rPr>
        <w:t>"</w:t>
      </w:r>
      <w:r>
        <w:rPr>
          <w:sz w:val="26"/>
          <w:szCs w:val="26"/>
          <w:lang w:val="uk-UA"/>
        </w:rPr>
        <w:t>Про затвердження Програми та внесення змін до показників районного бюджету Червоноградського району на 2022 рік</w:t>
      </w:r>
      <w:r>
        <w:rPr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від 04 березня 2022 ро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№14 </w:t>
      </w:r>
      <w:r>
        <w:rPr>
          <w:sz w:val="28"/>
          <w:szCs w:val="28"/>
          <w:lang w:val="uk-UA"/>
        </w:rPr>
        <w:t>"</w:t>
      </w:r>
      <w:r>
        <w:rPr>
          <w:sz w:val="26"/>
          <w:szCs w:val="26"/>
          <w:lang w:val="uk-UA"/>
        </w:rPr>
        <w:t>Про затвердження Програми та внесення змін до показників районного бюджету Червоноградського району на 2022 рік</w:t>
      </w:r>
      <w:r>
        <w:rPr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від 07 березня 2022 ро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№16 </w:t>
      </w:r>
      <w:r>
        <w:rPr>
          <w:sz w:val="28"/>
          <w:szCs w:val="28"/>
          <w:lang w:val="uk-UA"/>
        </w:rPr>
        <w:t>"</w:t>
      </w:r>
      <w:r>
        <w:rPr>
          <w:sz w:val="26"/>
          <w:szCs w:val="26"/>
          <w:lang w:val="uk-UA"/>
        </w:rPr>
        <w:t>Про внесення змін до районної Програми та показників районного бюджету Червоноградського району на 2022 рік</w:t>
      </w:r>
      <w:r>
        <w:rPr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від 11 березня 2022 ро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№19 </w:t>
      </w:r>
      <w:r>
        <w:rPr>
          <w:sz w:val="28"/>
          <w:szCs w:val="28"/>
          <w:lang w:val="uk-UA"/>
        </w:rPr>
        <w:t>"</w:t>
      </w:r>
      <w:r>
        <w:rPr>
          <w:sz w:val="26"/>
          <w:szCs w:val="26"/>
          <w:lang w:val="uk-UA"/>
        </w:rPr>
        <w:t>Про внесення змін до районної Програми та показників районного бюджету Червоноградського району на 2022 рік</w:t>
      </w:r>
      <w:r>
        <w:rPr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від 18 березня 2022 ро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№24 </w:t>
      </w:r>
      <w:r>
        <w:rPr>
          <w:sz w:val="28"/>
          <w:szCs w:val="28"/>
          <w:lang w:val="uk-UA"/>
        </w:rPr>
        <w:t>"</w:t>
      </w:r>
      <w:r>
        <w:rPr>
          <w:sz w:val="26"/>
          <w:szCs w:val="26"/>
          <w:lang w:val="uk-UA"/>
        </w:rPr>
        <w:t>Про затвердження Програми та внесення змін до показників районного бюджету Червоноградського району на 2022 рік</w:t>
      </w:r>
      <w:r>
        <w:rPr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від 23 березня 2022 ро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№30 </w:t>
      </w:r>
      <w:r>
        <w:rPr>
          <w:sz w:val="28"/>
          <w:szCs w:val="28"/>
          <w:lang w:val="uk-UA"/>
        </w:rPr>
        <w:t>"</w:t>
      </w:r>
      <w:r>
        <w:rPr>
          <w:sz w:val="26"/>
          <w:szCs w:val="26"/>
          <w:lang w:val="uk-UA"/>
        </w:rPr>
        <w:t>Про внесення змін до районної Програми та показників районного бюджету Червоноградського району на 2022 рік</w:t>
      </w:r>
      <w:r>
        <w:rPr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від 22 березня 2022 ро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№28 </w:t>
      </w:r>
      <w:r>
        <w:rPr>
          <w:sz w:val="28"/>
          <w:szCs w:val="28"/>
          <w:lang w:val="uk-UA"/>
        </w:rPr>
        <w:t>"</w:t>
      </w:r>
      <w:r>
        <w:rPr>
          <w:sz w:val="26"/>
          <w:szCs w:val="26"/>
          <w:lang w:val="uk-UA"/>
        </w:rPr>
        <w:t>Про затвердження Програми та внесення змін до показників районного бюджету Червоноградського району на 2022 рік</w:t>
      </w:r>
      <w:r>
        <w:rPr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а саме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У пункті 1 збільшити загальний обсяг доходів загального фонду районного бюджету на суму 2045000,00 грн, згідно з додатком 1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більшити загальний обсяг видатків районного бюджету на суму 3616500,00 грн, з них видатки загального фонду бюджету збільшити на 2871500,00 грн, видатки спеціального фонду бюджету збільшити на 745000,00 грн, в тому числі бюджету розвитку 745000,00 грн, згідно з додатком 3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Встановити дефіцит загального фонду районного бюджету на 2022 рік на суму 1571500,00 грн за рахунок залишку коштів районного бюджету, що утворився станом на 01.01.2022 року згідно з додатком 2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Встановити профіцит загального фонду районного бюджету на 2022 рік на суму 745000,00 грн. за рахунок передачі коштів із загального фонду бюджету до бюджету розвитку (спеціального фонду), згідно з додатком 2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Встановити дефіцит спеціального фонду районного бюджету на 2022 рік на суму 745000,00 грн. за рахунок передачі коштів із загального фонду бюджету до бюджету розвитку (спеціального фонду), згідно з додатком 2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У пункті 2 збільшити бюджетні призначення головним розпорядникам коштів районного бюджету на 2022 рік за кодами програмної класифікації видатків та кредитування місцевого бюджету згідно з додатком 3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У пункті 3 внести зміни до показників міжбюджетних трансферів на 2022 рік, згідно з додатком 4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твердити розподілу витрат районного бюджету на реалізацію районних програм у 2022 році згідно з додатком 5.</w:t>
      </w:r>
    </w:p>
    <w:p>
      <w:pPr>
        <w:pStyle w:val="TextBodyIndent"/>
        <w:ind w:firstLine="85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2"/>
        </w:numPr>
        <w:ind w:left="0" w:right="45" w:firstLine="851"/>
        <w:rPr>
          <w:bCs/>
          <w:sz w:val="26"/>
          <w:szCs w:val="26"/>
        </w:rPr>
      </w:pPr>
      <w:r>
        <w:rPr>
          <w:szCs w:val="28"/>
        </w:rPr>
        <w:t>Начальника фінансового управління Червоноградської районної військової адміністрації Г.Леонову внести зміни до показників районного бюджету Червоноградського району на 2022 рік.</w:t>
      </w:r>
    </w:p>
    <w:p>
      <w:pPr>
        <w:pStyle w:val="TextBodyIndent"/>
        <w:ind w:left="851" w:right="4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ind w:left="0" w:right="45" w:firstLine="851"/>
        <w:rPr>
          <w:bCs/>
          <w:sz w:val="26"/>
          <w:szCs w:val="26"/>
        </w:rPr>
      </w:pPr>
      <w:r>
        <w:rPr>
          <w:szCs w:val="28"/>
        </w:rPr>
        <w:t>Начальника фінансового управління Червоноградської районної військової адміністрації Г.Леонову, начальника відділу фінансово – господарського забезпечення –  головного бухгалтера апарату  Червоноградської районної військової адміністрації О.Шавалюк внести зміни в бюджетні призначення та в паспорти бюджетних програм на 2022 рік.</w:t>
      </w:r>
    </w:p>
    <w:p>
      <w:pPr>
        <w:pStyle w:val="TextBodyIndent"/>
        <w:ind w:left="851" w:right="4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ind w:left="0" w:right="45" w:firstLine="851"/>
        <w:rPr>
          <w:bCs/>
          <w:sz w:val="26"/>
          <w:szCs w:val="26"/>
        </w:rPr>
      </w:pPr>
      <w:r>
        <w:rPr>
          <w:szCs w:val="28"/>
        </w:rPr>
        <w:t>Контроль за виконанням розпорядження залишаю за собою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01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4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3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21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11:00Z</dcterms:created>
  <dc:creator>Sh_O_V</dc:creator>
  <dc:description/>
  <cp:keywords/>
  <dc:language>en-US</dc:language>
  <cp:lastModifiedBy>Сокаль РДА</cp:lastModifiedBy>
  <cp:lastPrinted>2022-02-25T14:29:00Z</cp:lastPrinted>
  <dcterms:modified xsi:type="dcterms:W3CDTF">2023-03-06T14:46:00Z</dcterms:modified>
  <cp:revision>6</cp:revision>
  <dc:subject/>
  <dc:title> </dc:title>
</cp:coreProperties>
</file>