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листопада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3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до наказу 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начальника  районної 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військової адміністрації 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від 25 лютого 2022 року №1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указів Президента України від 24 лютого 2022 року № 64/2022 "Про введення воєнного стану в Україні", від 24 лютого 2022 року № 68/2022 "Про утворення військових адміністрацій", від 14 березня 2022 року №133/2020 "Про продовження строку дії воєнного стану в Україні",  керуючись  Законом України “Про правовий режим воєнного стану”,  розпорядженням Кабінету Міністрів України  від 24 лютого 2022року №181-р "Питання  запровадження та забезпечення здійснення заходів правового режиму воєнного стану в Україні", Порядком здійснення заходів під час запровадження комендантської години та  встановлення спеціального режиму світломаскування в окремих місцевостях, де введено воєнний стан, затвердженого постановою Кабінету Міністрів України від 08 липня 2020 року №573, наказом начальника Львівської обласної військової адміністрації від 25 лютого 2022року №1/22 зі змінами внесеними наказом від 25 листопада 2022 року №267/22, з метою забезпечення здійснення заходів правового режиму воєнного стану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Внести зміни до наказу начальника районної військової  адміністрації  від 25 лютого 2022 року №1  "Про введення комендантської години на території Червоноградського району Львівської області", а саме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1 наказу  викласти у такій редакції:  "1. Запровадити комендантську  годину  на території Червоноградського району Львівської області з 00 години 00 хвилин до 05 години 00 хвилин."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изнати таким, що втратив чинність  наказ начальника районної військової адміністрації від 19 жовтня 2022 року №49 "Про внесення змін до наказу начальника районної військової адміністрації   від 25 лютого 2022року №1"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Контроль за виконанням </w:t>
      </w:r>
      <w:r>
        <w:rPr>
          <w:color w:val="000000"/>
          <w:sz w:val="28"/>
          <w:szCs w:val="28"/>
          <w:lang w:val="uk-UA"/>
        </w:rPr>
        <w:t xml:space="preserve">наказу </w:t>
      </w:r>
      <w:r>
        <w:rPr>
          <w:color w:val="000000"/>
          <w:sz w:val="28"/>
          <w:szCs w:val="28"/>
        </w:rPr>
        <w:t>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00:00Z</dcterms:created>
  <dc:creator>Sh_O_V</dc:creator>
  <dc:description/>
  <cp:keywords/>
  <dc:language>en-US</dc:language>
  <cp:lastModifiedBy>Сокаль РДА</cp:lastModifiedBy>
  <cp:lastPrinted>2022-11-30T17:11:00Z</cp:lastPrinted>
  <dcterms:modified xsi:type="dcterms:W3CDTF">2023-01-10T12:35:00Z</dcterms:modified>
  <cp:revision>9</cp:revision>
  <dc:subject/>
  <dc:title> </dc:title>
</cp:coreProperties>
</file>