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-06.09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28"/>
        <w:gridCol w:w="4078"/>
      </w:tblGrid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вересня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65</w:t>
            </w:r>
          </w:p>
        </w:tc>
      </w:tr>
    </w:tbl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ключення до Переліку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ругого типу об’єкта оренди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ідставі статей 6, 7, 39, 40, 41 Закону України "Про місцеві державні адміністрації", статті 6 Закону України "Про оренду державного та комунального майна", Порядку передачі в оренду державного та комунального майна, затвердженого постановою Кабінету Міністрів України від 03 червня 2020 р. №483, пункту 13 Методики розрахунку орендної плати за державне майно, затвердженої постановою Кабінету Міністрів України від  28 квітня 2021 р. №630, враховуючи заяву фінансового управління Червоноградської районної державної адміністрації від 12 серпня 2022 р. №04-27/146 щодо передачі приміщення в оренду та лист Львівської обласної державної адміністрації від 30 серпня 2022 р. №1-974/0/22 щодо погодження передачі в оренду і включення до Переліку другого типу частини адміністративної будівлі за адресою: Львівська область, м. Сокаль, вул.Шептицького, 26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Включити до Переліку другого типу частину адміністративної будівлі загальною площею 99,4 кв.м., на першому поверсі адміністративного будинку, розташованого за адресою: Львівська область, Червоноградський район, м.Сокаль, вул. Шептицького, 26, як об’єкта оренди державної власності, для передачі в оренду без проведення аукціону за заявою потенційного орендаря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Визначити цільове призначення об’єкту – для розміщення фінансового управління Червоноградської районної державної адміністрації Львівської області.  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Встановити, що строк оренди об’єкту не може перевищувати 12 місяців після припинення чи скасування воєнного стану. 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залишаю за собою.</w:t>
      </w:r>
    </w:p>
    <w:p>
      <w:pPr>
        <w:pStyle w:val="Style21"/>
        <w:spacing w:lineRule="atLeast" w:line="408" w:before="280" w:after="280"/>
        <w:jc w:val="both"/>
        <w:rPr/>
      </w:pPr>
      <w:r>
        <w:rPr>
          <w:b/>
          <w:sz w:val="26"/>
          <w:szCs w:val="26"/>
        </w:rPr>
        <w:t>Перший заступник голови</w:t>
        <w:tab/>
        <w:tab/>
        <w:tab/>
        <w:tab/>
        <w:tab/>
        <w:t xml:space="preserve">   Ірина НАЛИВА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1:01:00Z</dcterms:created>
  <dc:creator>Галя</dc:creator>
  <dc:description/>
  <cp:keywords/>
  <dc:language>en-US</dc:language>
  <cp:lastModifiedBy>User</cp:lastModifiedBy>
  <cp:lastPrinted>2022-09-09T14:20:00Z</cp:lastPrinted>
  <dcterms:modified xsi:type="dcterms:W3CDTF">2022-09-09T12:45:00Z</dcterms:modified>
  <cp:revision>13</cp:revision>
  <dc:subject/>
  <dc:title>Проект</dc:title>
</cp:coreProperties>
</file>