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7.07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лип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Style21"/>
        <w:spacing w:before="0" w:after="0"/>
        <w:ind w:right="4818" w:hanging="0"/>
        <w:rPr>
          <w:lang w:val="ru-RU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р. № 483, пункту 13 Методики розрахунку орендної плати за державне майно, затвердженої постановою Кабінету Міністрів України </w:t>
        <w:br/>
        <w:t xml:space="preserve">від 28 квітня 2021р. № 630, враховуючи лист Червоноградської районної ради від 01 жовтня 2021р. № 493 щодо передачі приміщення в оренду, лист Львівської обласної державної адміністрації від 01 лютого 2022р. №1-109/0/22 та лист Львівської обласної військової адміністрації від 29 червня 2022р. </w:t>
        <w:br/>
        <w:t>№1-652/0/22 щодо погодження включення до Переліку другого типу частини адміністративної будівлі та гаражів за адресою: Львівська область, Червоноградський район, м.Сокаль, вул.Шептицького, 2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ключити до Переліку другого типу частину адміністративної будівлі загальною площею 592,5 кв.м., з них  265,8 кв.м. – на першому поверсі,  </w:t>
        <w:br/>
        <w:t xml:space="preserve">38,5 кв.м. – на другому поверсі, 288,2 кв.м. – на третьому поверсі адміністративного будинку та два  гаражі загальною площею 63,8 кв.м., розташовані за адресою: Львівська область, Червоноградський район, </w:t>
        <w:br/>
        <w:t>м.Сокаль, вул.Шептицького, 26, що обліковуються на балансі Червоноградської районної державної адміністрації Львівської області, як об’єкти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чити цільове призначення об’єкту – для розміщення Червоноградської районної ради Львівської област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у – 2 роки 11 місяців, однак не більше ніж 12 місяців після припинення або скасування воєнного стан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Встановити орендну плату у розмірі – 1 грн. 00 коп. в рік без ПДВ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   залишаю за собою.</w:t>
      </w:r>
    </w:p>
    <w:p>
      <w:pPr>
        <w:pStyle w:val="Style21"/>
        <w:spacing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color w:val="000000"/>
          <w:sz w:val="28"/>
          <w:szCs w:val="28"/>
        </w:rPr>
      </w:pPr>
      <w:r>
        <w:rPr>
          <w:b/>
          <w:bCs/>
          <w:sz w:val="27"/>
          <w:szCs w:val="27"/>
        </w:rPr>
        <w:t>Перший заступник  голови                                                   Ірина НАЛИВАЙКО</w:t>
      </w:r>
    </w:p>
    <w:p>
      <w:pPr>
        <w:pStyle w:val="Style21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0:00Z</dcterms:created>
  <dc:creator>Галя</dc:creator>
  <dc:description/>
  <cp:keywords/>
  <dc:language>en-US</dc:language>
  <cp:lastModifiedBy>User</cp:lastModifiedBy>
  <cp:lastPrinted>2022-07-06T13:51:00Z</cp:lastPrinted>
  <dcterms:modified xsi:type="dcterms:W3CDTF">2022-07-11T13:01:00Z</dcterms:modified>
  <cp:revision>9</cp:revision>
  <dc:subject/>
  <dc:title>Проект</dc:title>
</cp:coreProperties>
</file>