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907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даток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907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п.3.9 Положенн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КТ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теження пасажиропотоку на _______________________ маршруті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0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 приміському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ичайного режиму рух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6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назва маршрут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568"/>
        <w:gridCol w:w="2568"/>
        <w:gridCol w:w="2568"/>
        <w:gridCol w:w="2568"/>
        <w:gridCol w:w="2568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ок рейс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рям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рямий, зворотній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ка та № автобус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латних пасажирі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ільгових пасажир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Коефіцієнт співвідношення пільгових пасажирів і пасажирів, які оплачують проїзд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____  </w:t>
      </w:r>
      <w:r>
        <w:rPr>
          <w:rFonts w:cs="Times New Roman" w:ascii="Times New Roman" w:hAnsi="Times New Roman"/>
          <w:i/>
          <w:iCs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Разом (сума) гр.6 / Разом (сума) гр.5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едставник перевізника:                                                                    Представники комісії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ізвище, ініціали</w:t>
      </w:r>
      <w:r>
        <w:rPr>
          <w:rFonts w:cs="Times New Roman" w:ascii="Times New Roman" w:hAnsi="Times New Roman"/>
          <w:sz w:val="28"/>
          <w:szCs w:val="28"/>
          <w:lang w:val="uk-UA"/>
        </w:rPr>
        <w:t>)                                                   _______________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ізвище, ініціал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10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</w:t>
        <w:tab/>
        <w:t xml:space="preserve">                      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8"/>
      <w:szCs w:val="24"/>
      <w:lang w:val="uk-UA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48:00Z</dcterms:created>
  <dc:creator>Volodya</dc:creator>
  <dc:description/>
  <cp:keywords/>
  <dc:language>en-US</dc:language>
  <cp:lastModifiedBy>Сокаль РДА</cp:lastModifiedBy>
  <cp:lastPrinted>2022-05-13T15:14:00Z</cp:lastPrinted>
  <dcterms:modified xsi:type="dcterms:W3CDTF">2022-05-17T10:55:00Z</dcterms:modified>
  <cp:revision>3</cp:revision>
  <dc:subject/>
  <dc:title>Проект розпорядження</dc:title>
</cp:coreProperties>
</file>