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01.06.2022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червня 2022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0</w:t>
            </w:r>
          </w:p>
        </w:tc>
      </w:tr>
    </w:tbl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внесення змін до розпорядження  Червоноградської районної державної адміністрації  №172 від 26.11.2021 року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ідставі статей 6, 7, 39, 40, 41 Закону України «Про місцеві державні адміністрації», статті 6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.06.2020 року №483, пункту 13 Методики розрахунку орендної плати за державне майно, затвердженої постановою Кабінету Міністрів України від 28.04.2021року №630, враховуючи лист управління соціального захисту населення Червоноградської районної державної адміністрації від 30.05.2022 року №749-04 щодо передачі приміщення в оренду та включення до Переліку відповідного типу,  лист Львівської обласної військової адміністрації від 25.04.2022 року №1-406/0/22   щодо погодження включення до Переліку другого типу частини адміністративної будівлі за адресою: Львівська область, Червоноградський район, м.Радехів, вул.Тарнавського, 38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. Пункт 1 розпорядження Червоноградської районної державної адміністрації № 172 від 26.11.2021року “Про включення до Переліку другого типу об’єкта оренди”  викласти у такій редакції: </w:t>
      </w:r>
    </w:p>
    <w:p>
      <w:pPr>
        <w:pStyle w:val="Style21"/>
        <w:spacing w:before="0" w:after="240"/>
        <w:ind w:firstLine="567"/>
        <w:jc w:val="both"/>
        <w:rPr/>
      </w:pPr>
      <w:r>
        <w:rPr>
          <w:color w:val="000000"/>
          <w:sz w:val="28"/>
          <w:szCs w:val="28"/>
        </w:rPr>
        <w:t xml:space="preserve">  “</w:t>
      </w:r>
      <w:r>
        <w:rPr>
          <w:color w:val="000000"/>
          <w:sz w:val="28"/>
          <w:szCs w:val="28"/>
        </w:rPr>
        <w:t>1. Включити до Переліку другого типу частину адміністративної будівлі загальною площею 176,5 кв.м., на першому поверсі будівлі адміністративного будинку розташованого за адресою: Львівська область, Червоноградський район, м.Радехів, вул.Тарнавського, 38, як об’єкта оренди державної власності, для передачі в оренду без проведення аукціону за заявою потенційного орендаря.”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  Контроль за виконанням розпорядження покласти на першого заступника голови районної державної адміністрації Ірину Наливайко.</w:t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9:04:00Z</dcterms:created>
  <dc:creator>Галя</dc:creator>
  <dc:description/>
  <cp:keywords/>
  <dc:language>en-US</dc:language>
  <cp:lastModifiedBy>User</cp:lastModifiedBy>
  <cp:lastPrinted>2022-06-01T12:23:00Z</cp:lastPrinted>
  <dcterms:modified xsi:type="dcterms:W3CDTF">2022-06-09T13:39:00Z</dcterms:modified>
  <cp:revision>8</cp:revision>
  <dc:subject/>
  <dc:title>Проект</dc:title>
</cp:coreProperties>
</file>