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6.05.2022 року</w:t>
      </w:r>
    </w:p>
    <w:p>
      <w:pPr>
        <w:pStyle w:val="Style20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0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травня 2022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2</w:t>
            </w:r>
          </w:p>
        </w:tc>
      </w:tr>
    </w:tbl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о затвердження передавального акту</w:t>
      </w:r>
    </w:p>
    <w:p>
      <w:pPr>
        <w:pStyle w:val="Style20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архівного відділу Радехівської районної</w:t>
      </w:r>
    </w:p>
    <w:p>
      <w:pPr>
        <w:pStyle w:val="Style20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державної адміністрації Львівської області до правонаступника</w:t>
      </w:r>
    </w:p>
    <w:p>
      <w:pPr>
        <w:pStyle w:val="Style20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Червоноградської районної державної</w:t>
      </w:r>
    </w:p>
    <w:p>
      <w:pPr>
        <w:pStyle w:val="Style20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адміністрації Львівської області</w:t>
      </w:r>
    </w:p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ті 107 Цивільного кодексу України, статей 6, 7, 39, 41 Закону України «Про місцеві державні адміністрації», Закону України «Про державну реєстрацію юридичних осіб, фізичних осіб-підприємців та громадських формувань»,  постанови Верховної Ради України від 19 липня 2020 року №807-ІХ «Про утворення та ліквідацію районів», розпорядження Кабінету Міністрів України від 16 грудня 2020 року №1635-р «Про реорганізацію та утворення районних державних адміністрацій», постанови Кабінету Міністрів України від 16 грудня 2020 року №1321 «Про затвердження Порядку здійснення заходів щодо утворення та реорганізації районних державних адміністрацій, а також правонаступництва щодо майна, майнових прав та обов’язків районних державних адміністрацій, що припиняються»,  до рішення комісії з питань приймання-передачі майна, майнових прав та обов’язків, створеної розпорядженням голови Червоноградської районної державної адміністрації 21 квітня 2021р №7 та до рішення комісії з питань приймання-передачі майна, майнових прав та обов’язків, створеної розпорядженням голови Червоноградської районної державної адміністрації 22 грудня 2021р №193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0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передавальний акт основних засобів, матеріальних цінностей, прав, обов’язків та зобов’язань юридичної особи - архівного відділу Радехівської районної державної адміністрації Львівської області (код за ЄДРПОУ 252343790) до правонаступника Червоноградської районної державної адміністрації Львівської області (код за ЄДРПОУ: 44265757), що додається.</w:t>
      </w:r>
    </w:p>
    <w:p>
      <w:pPr>
        <w:pStyle w:val="Style20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color w:val="333333"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">
    <w:name w:val="Заголовок 3 Знак"/>
    <w:qFormat/>
    <w:rPr>
      <w:b/>
      <w:bCs/>
      <w:color w:val="333333"/>
      <w:sz w:val="26"/>
      <w:szCs w:val="28"/>
    </w:rPr>
  </w:style>
  <w:style w:type="character" w:styleId="2320">
    <w:name w:val="23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3:34:00Z</dcterms:created>
  <dc:creator>Галя</dc:creator>
  <dc:description/>
  <cp:keywords/>
  <dc:language>en-US</dc:language>
  <cp:lastModifiedBy>User</cp:lastModifiedBy>
  <cp:lastPrinted>2022-03-31T16:48:00Z</cp:lastPrinted>
  <dcterms:modified xsi:type="dcterms:W3CDTF">2022-05-26T13:35:00Z</dcterms:modified>
  <cp:revision>13</cp:revision>
  <dc:subject/>
  <dc:title>Проект</dc:title>
</cp:coreProperties>
</file>