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25.04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квіт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роботу  комісії з реорганізації Радехівської та Сокальської райдержадміністрацій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статей 6, 7, 41 до Закону України «Про місцеві державні адміністрації», керуючись розпорядженням Львівської обласної державної адміністрації від  15.01.2021 №25/0/5-21 « Про створення комісій з реорганізації районних державних адміністрацій» зі змінами внесеними розпорядженням Львівської обласної державної адміністрації  від 25.03.2022 №137/0/5-22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олову комісії з реорганізації Радехівської та Сокальської райдержадміністрацій, що припиняються шляхом  приєднання до Червоноградської райдержадміністрації Наливайко Ірину Сергіївну   протягом трьох днів з дня видання цього розпорядження подати необхідні документи для  внесення інформації до Єдиного державного реєстру юридичних осіб, фізичних осіб-підприємців та громадських формувань щодо змін у складі комісії з реорганізації,    та   здійснити необхідні дії щодо припинення Радехівської та Сокальської райдержадміністрацій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3:00Z</dcterms:created>
  <dc:creator>Галя</dc:creator>
  <dc:description/>
  <cp:keywords/>
  <dc:language>en-US</dc:language>
  <cp:lastModifiedBy>Сокаль РДА</cp:lastModifiedBy>
  <cp:lastPrinted>2022-04-25T11:07:00Z</cp:lastPrinted>
  <dcterms:modified xsi:type="dcterms:W3CDTF">2022-04-27T08:55:00Z</dcterms:modified>
  <cp:revision>5</cp:revision>
  <dc:subject/>
  <dc:title>Проект</dc:title>
</cp:coreProperties>
</file>