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Дата оприлюднення документа – 25.02.2022 року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 лютого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ведення комендантської години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на території Червоноградського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району Львівської області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ставі пункту 5  частини 1 статті 8 Закону України “Про правовий режим воєнного стану”, указу Президента України від 24.02.2022 року №68/2022 “Про утворення військових адміністрацій” в зв’язку з введенням в Україні воєнного стану</w:t>
      </w:r>
    </w:p>
    <w:p>
      <w:pPr>
        <w:pStyle w:val="Style15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.Ввести комендантську годину (заборону перебування у певний період доби на вулицях та в інших громадських місцях без спеціально виданих перепусток)  на території Червоноградського району Львівської області з </w:t>
        <w:br/>
        <w:t>22 години 00 хвилин до 06 години 00 хвилин з 25 лютого 2022 року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бланк перепустки згідно з додатком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залишаю за собою.</w:t>
      </w:r>
    </w:p>
    <w:p>
      <w:pPr>
        <w:pStyle w:val="Normal"/>
        <w:spacing w:before="0" w:after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33:00Z</dcterms:created>
  <dc:creator>Sh_O_V</dc:creator>
  <dc:description/>
  <cp:keywords/>
  <dc:language>en-US</dc:language>
  <cp:lastModifiedBy>Сокаль РДА</cp:lastModifiedBy>
  <cp:lastPrinted>2022-02-25T15:51:00Z</cp:lastPrinted>
  <dcterms:modified xsi:type="dcterms:W3CDTF">2022-02-25T14:11:00Z</dcterms:modified>
  <cp:revision>4</cp:revision>
  <dc:subject/>
  <dc:title> </dc:title>
</cp:coreProperties>
</file>