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ind w:left="10980" w:right="142" w:hanging="0"/>
        <w:jc w:val="left"/>
        <w:rPr/>
      </w:pPr>
      <w:r>
        <w:rPr/>
        <w:t>ЗАТВЕРДЖЕНО</w:t>
      </w:r>
    </w:p>
    <w:p>
      <w:pPr>
        <w:pStyle w:val="Normal"/>
        <w:spacing w:lineRule="auto" w:line="240" w:before="0" w:after="0"/>
        <w:ind w:left="10983" w:right="142" w:hanging="0"/>
        <w:rPr/>
      </w:pPr>
      <w:r>
        <w:rPr>
          <w:rFonts w:cs="Times New Roman" w:ascii="Times New Roman" w:hAnsi="Times New Roman"/>
          <w:sz w:val="26"/>
          <w:szCs w:val="26"/>
        </w:rPr>
        <w:t>Розпорядження голови Червоноградської районної державної адміністрації Львівської області</w:t>
      </w:r>
    </w:p>
    <w:p>
      <w:pPr>
        <w:pStyle w:val="Normal"/>
        <w:spacing w:lineRule="auto" w:line="240" w:before="0" w:after="0"/>
        <w:ind w:left="109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 лютого 2022 року №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ЙОНН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акцинопрофілактики гострої респіраторної хвороби COVID-19, спричине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ронавірусом SARS-CoV-2, на період до 31 грудня 2022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095"/>
        <w:gridCol w:w="1701"/>
        <w:gridCol w:w="3686"/>
        <w:gridCol w:w="3289"/>
        <w:gridCol w:w="1701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№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Термін викон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Відповідальні виконавц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12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eastAsia="en-US"/>
              </w:rPr>
              <w:t>Індикатор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12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eastAsia="en-US"/>
              </w:rPr>
              <w:t>Стан виконанн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Забезпечити виконання цільових щоденних показників на рівні 1050 щеплень на добу в цілому по Червоноградському райо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31 грудня 2022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Територіальні громади Червоноградського району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Щоденно охоплено профілактичними щепленнями проти COVID-19 не менше 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Провести верифікацію даних та сформувати реєстри щодо кількості дітей, віком від 12 до 18 років, які не щеплені проти коронавірусу взагалі; які отримали 1 дозу; які отримали 2 дози і потребують введення бустерної дози, у розрізі кожного закладу охорони здоров’я незалежно від форми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01 березня 2022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Територіальні громади Червоноградського району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Сформовані реєстри щодо кількості дітей, які не щеплені прот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коронавіру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3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Провести верифікацію даних та сформувати реєстри щодо кількості осіб, віком від  60 років, які не щеплені проти коронавірусу взагалі; які отримали 1 дозу; які отримали 2 дози і потребують введення бустерної дози, у розрізі кожного закладу охорони здоров’я незалежно від форми власності, кожного підприємства, установи та органі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01 березня 2022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Територіальні громади Червоноградського району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Сформовані реєстри щодо кількості осіб, віком від  60 років, які нещеплені проти коронавіру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4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абезпечити охоплення вакцинацією неповнолітніх осіб віком від 12 до 18 років, не менше ніж 70 відсотків дорослого населення, насамперед осіб, які перебувають у групі ризику, та не менше ніж 80 відсотків осіб, старших за 6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31 грудня 2022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Територіальні громади Червоноградського району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uk-UA"/>
              </w:rPr>
              <w:t xml:space="preserve">Створення  колективного імунітету проти захворювання населення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uk-UA"/>
              </w:rPr>
              <w:t>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uk-UA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5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Визначити потребу у вакцин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uk-UA"/>
              </w:rPr>
              <w:t>прот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uk-UA"/>
              </w:rPr>
              <w:t>-19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. Забезпечити всі заклади охорони здоров’я необхідною кількістю вак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Щомісяч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Територіальні громади Червоноградського району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Всі заклади охорони здоров’я  забезпечені вакциною на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>
          <w:trHeight w:val="169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6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0" w:hanging="0"/>
              <w:jc w:val="left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роводити щоденний контроль виконання тижневих планів вакцинації населення у розрізі роботи пунктів щеплень, центрів вакцинації, виїзних мобільних бриг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0" w:hanging="0"/>
              <w:jc w:val="left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Щоден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Територіальні громади Червоноградського району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0" w:hanging="0"/>
              <w:jc w:val="left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Оперативний контроль та коригування виконання планів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7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uk-UA"/>
              </w:rPr>
              <w:t xml:space="preserve">У кожній територіальній громаді організувати не менше однієї бригади з питань проведення інформаційно-роз’яснювальної роботи в організованих колективах з питань необхідност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uk-UA"/>
              </w:rPr>
              <w:t xml:space="preserve">вакцинації про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uk-UA"/>
              </w:rPr>
              <w:t>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Постій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Територіальні громади Червоноградського району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Широк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uk-UA"/>
              </w:rPr>
              <w:t xml:space="preserve">інформаційно-роз’яснювальної роботи в організованих колективах з питань необхідност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uk-UA"/>
              </w:rPr>
              <w:t xml:space="preserve">вакцинації про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uk-UA"/>
              </w:rPr>
              <w:t>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8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Відкрити тематичні рубрики на офіційних сайтах/сторінках в соціальних мережах районних державних адміністрацій, територіальних громад, закладів охорони здоров’я, з добіркою відповідних директивних та інформаційних матеріалів з питань вакцинації прот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1 берез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2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Райдержадміністраці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територіальні громади Червоноградського район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 xml:space="preserve">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Постійне оновлення інформації  в тематичних рубриках на офіційних сайтах/сторінках в соціальних мере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SimSun;宋体" w:cs="Antiqua;Century Gothic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Antiqua;Century Gothic"/>
      <w:sz w:val="26"/>
      <w:szCs w:val="20"/>
    </w:rPr>
  </w:style>
  <w:style w:type="paragraph" w:styleId="WfxRecipient">
    <w:name w:val="wfxRecipien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4:07:00Z</dcterms:created>
  <dc:creator>Ace</dc:creator>
  <dc:description/>
  <cp:keywords/>
  <dc:language>en-US</dc:language>
  <cp:lastModifiedBy>Сокаль РДА</cp:lastModifiedBy>
  <cp:lastPrinted>2022-02-21T12:42:00Z</cp:lastPrinted>
  <dcterms:modified xsi:type="dcterms:W3CDTF">2022-02-25T08:04:00Z</dcterms:modified>
  <cp:revision>7</cp:revision>
  <dc:subject/>
  <dc:title/>
</cp:coreProperties>
</file>