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до розпорядження голови Червоноградської районної державної адміністрації Львівської області </w:t>
      </w:r>
    </w:p>
    <w:p>
      <w:pPr>
        <w:pStyle w:val="Normal"/>
        <w:tabs>
          <w:tab w:val="clear" w:pos="708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17 лютого 2022 року №21</w:t>
      </w:r>
    </w:p>
    <w:p>
      <w:pPr>
        <w:pStyle w:val="Normal"/>
        <w:tabs>
          <w:tab w:val="clear" w:pos="708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240" w:before="0" w:after="0"/>
        <w:ind w:left="5954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 справах альтернативної (невійськової) служб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воноград</w:t>
      </w:r>
      <w:r>
        <w:rPr>
          <w:rFonts w:cs="Times New Roman" w:ascii="Times New Roman" w:hAnsi="Times New Roman"/>
          <w:b/>
          <w:sz w:val="28"/>
          <w:szCs w:val="28"/>
        </w:rPr>
        <w:t>ському район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92"/>
      </w:tblGrid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олодимир Васильович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ервоноград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ЖОВСЬ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гр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ЧАЛ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Любомирівна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ідтримки сімʼї та координації надання соціальних послуг управління соціального захисту населення Червоноградської район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ЕЦ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слава Олександрівна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взаємодії з правоохоронними органами, оборонної роботи  та з питань цивільного захисту Червоноград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ШНЕВСЬКИЙ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Орестович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у Червоноград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ЮК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а Миколаївна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, культури, релігій та туризму Червоноград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ВСЬК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аємодії з роботодавцями та рекрутингу Радехів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 районної філ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ьвівського обласного центру  зайнят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О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– начальник відділу надання соціальних послуг  Сокальської  районної філії Львівського обласного центру  зайнято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НАГ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ення призов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гр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кого районного територіального центру комплектування та соціальної підтримк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andard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  <w:t>Заступник голови                                                                     Володимир КАТЕРИНА</w:t>
      </w:r>
    </w:p>
    <w:p>
      <w:pPr>
        <w:pStyle w:val="Standard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Standard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  <w:lang w:val="uk-UA"/>
      </w:rPr>
      <w:t xml:space="preserve">  </w:t>
    </w:r>
    <w:r>
      <w:rPr>
        <w:rFonts w:eastAsia="Times New Roman" w:cs="Times New Roman" w:ascii="Times New Roman" w:hAnsi="Times New Roman"/>
        <w:sz w:val="26"/>
        <w:szCs w:val="26"/>
      </w:rPr>
      <w:t xml:space="preserve">                                  </w:t>
    </w:r>
    <w:r>
      <w:rPr>
        <w:rFonts w:cs="Times New Roman" w:ascii="Times New Roman" w:hAnsi="Times New Roman"/>
        <w:sz w:val="26"/>
        <w:szCs w:val="26"/>
      </w:rPr>
      <w:t>Продовження додатка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8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02">
    <w:name w:val="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323">
    <w:name w:val="33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301">
    <w:name w:val="2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753">
    <w:name w:val="37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42:00Z</dcterms:created>
  <dc:creator>Volodya</dc:creator>
  <dc:description/>
  <cp:keywords/>
  <dc:language>en-US</dc:language>
  <cp:lastModifiedBy>Сокаль РДА</cp:lastModifiedBy>
  <cp:lastPrinted>2022-02-16T09:36:00Z</cp:lastPrinted>
  <dcterms:modified xsi:type="dcterms:W3CDTF">2022-02-17T15:13:00Z</dcterms:modified>
  <cp:revision>12</cp:revision>
  <dc:subject/>
  <dc:title>Проект розпорядження</dc:title>
</cp:coreProperties>
</file>