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4.02.2022 року</w:t>
      </w:r>
    </w:p>
    <w:p>
      <w:pPr>
        <w:pStyle w:val="Style19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лютого 2022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8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9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</w:rPr>
        <w:t>Про затвердження Положення про відділ організаційної роботи апарату Червоноградської районної державної адміністрації Львівської області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статей 6, 7, 41 Закону України «Про місцеві державні адміністрації», постанови Кабінету Міністрів України від 26 вересня 2012 року №887 “Про  затвердження Типового положення про структурний підрозділ місцевої державної адміністрації”, розпорядження голови Червоноградської районної державної адміністрації від 15 грудня 2021 року №190 “Про внесення змін в розпорядження районної державної адміністрації від 15 квітня 2021 року №2”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9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твердити Положення про  відділ організаційної роботи апарату Червоноградської районної державної адміністрації Львівської області у новій редакції, що додається.</w:t>
      </w:r>
    </w:p>
    <w:p>
      <w:pPr>
        <w:pStyle w:val="Style19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изнати таким, що втратив чинність пункт 2 розпорядження голови Червоноградської районної державної адміністрації від 20 травня 2021 року №26 “Про затвердження Положень про структурні підрозділи апарату районної державної адміністрації”.</w:t>
      </w:r>
    </w:p>
    <w:p>
      <w:pPr>
        <w:pStyle w:val="Style19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иконанням розпорядження залишаю за собою.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Сокаль РДА</cp:lastModifiedBy>
  <cp:lastPrinted>2022-02-14T14:23:00Z</cp:lastPrinted>
  <dcterms:modified xsi:type="dcterms:W3CDTF">2022-02-16T07:37:00Z</dcterms:modified>
  <cp:revision>7</cp:revision>
  <dc:subject/>
  <dc:title>Проект</dc:title>
</cp:coreProperties>
</file>