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  <w:tab w:val="right" w:pos="10335" w:leader="none"/>
        </w:tabs>
        <w:ind w:left="5387" w:hanging="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 розпорядження Червоноградськ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ind w:left="5387" w:hanging="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spacing w:before="240" w:after="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3 лютого  2022 року №1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Я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щодо перевірок стану ведення військового обліку на</w:t>
      </w:r>
      <w:r>
        <w:rPr>
          <w:b/>
          <w:spacing w:val="-6"/>
          <w:sz w:val="26"/>
          <w:szCs w:val="26"/>
        </w:rPr>
        <w:t xml:space="preserve"> підприємствах, установах та організаціях незалежно від форм власності, виконавчих комітетів місцевих ра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b/>
          <w:sz w:val="26"/>
          <w:szCs w:val="26"/>
        </w:rPr>
        <w:t>на території Червоноградського району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на 202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 xml:space="preserve"> рік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П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</w:rPr>
              <w:t>ЗІНОВ</w:t>
            </w:r>
            <w:r>
              <w:rPr>
                <w:rFonts w:eastAsia="Calibri"/>
                <w:lang w:val="en-US"/>
              </w:rPr>
              <w:t>’</w:t>
            </w:r>
            <w:r>
              <w:rPr>
                <w:rFonts w:eastAsia="Calibri"/>
              </w:rPr>
              <w:t>ЄВ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ирослав Орест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ерівник апарату Червоноградської районної державної адміністрації, 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стап Пав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мобілізаційної роботи апарату Червоноградської районної державної адміністрації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НТОНЮ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услана Миколаї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 управління гуманітарної сфери – начальник відділу освіти, культури, релігій та туризму Червоноград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ЛАДИК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Ярослав Михай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 з превентивної діяльності Червоноградського районного відділу поліції ГУНП України у Льві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РОДЮ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Любомир Михай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чальник Першого відділу (м.Сокаль)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ФЕРА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асиль Степа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чальник Другого відділу (м.Радехів)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БІЛЕЦЬКИЙ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Іван Василь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/>
              <w:t>заступник військового комісара-начальник відділення рекрутингу та комплектування Червоноградського РТЦК та СП, член комісії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ОСТЮЧИ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іктор Вікто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-начальник мобілізаційного відділення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АРНАГ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икола Миколай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/>
              <w:t>начальник відділення призову Червоноградського РТЦК та СП, член комісії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ИКИТ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огдан Володими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начальник відділення офіцерів запасу і кадрів 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ЕРЕСКУ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лексій Вікто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начальник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ЛІСОВЕН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ксана Борис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ператор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дія Омеля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sz w:val="26"/>
          <w:szCs w:val="28"/>
          <w:lang w:val="uk-UA"/>
        </w:rPr>
        <w:t>Керівник апарату                                                            Мирослав ЗІНОВ</w:t>
      </w:r>
      <w:r>
        <w:rPr>
          <w:b/>
          <w:sz w:val="26"/>
          <w:szCs w:val="28"/>
          <w:lang w:val="en-US"/>
        </w:rPr>
        <w:t>’</w:t>
      </w:r>
      <w:r>
        <w:rPr>
          <w:b/>
          <w:sz w:val="26"/>
          <w:szCs w:val="28"/>
          <w:lang w:val="uk-UA"/>
        </w:rPr>
        <w:t>ЄВ</w:t>
      </w:r>
    </w:p>
    <w:sectPr>
      <w:footerReference w:type="default" r:id="rId2"/>
      <w:type w:val="nextPage"/>
      <w:pgSz w:w="11906" w:h="16838"/>
      <w:pgMar w:left="1701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30:00Z</dcterms:created>
  <dc:creator>Vasya</dc:creator>
  <dc:description/>
  <cp:keywords/>
  <dc:language>en-US</dc:language>
  <cp:lastModifiedBy>Сокаль РДА</cp:lastModifiedBy>
  <cp:lastPrinted>2022-02-08T14:37:00Z</cp:lastPrinted>
  <dcterms:modified xsi:type="dcterms:W3CDTF">2022-02-15T15:12:00Z</dcterms:modified>
  <cp:revision>3</cp:revision>
  <dc:subject/>
  <dc:title/>
</cp:coreProperties>
</file>