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27.01.2022 року</w:t>
      </w:r>
    </w:p>
    <w:p>
      <w:pPr>
        <w:pStyle w:val="Style19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9"/>
        <w:spacing w:before="0" w:after="0"/>
        <w:jc w:val="center"/>
        <w:rPr/>
      </w:pPr>
      <w:r>
        <w:rPr/>
      </w:r>
    </w:p>
    <w:p>
      <w:pPr>
        <w:pStyle w:val="Style19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19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1528"/>
        <w:gridCol w:w="4087"/>
      </w:tblGrid>
      <w:tr>
        <w:trPr>
          <w:trHeight w:val="80" w:hRule="atLeast"/>
        </w:trPr>
        <w:tc>
          <w:tcPr>
            <w:tcW w:w="4239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 січня 2022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7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9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</w:rPr>
        <w:t>Про розміщення тимчасово вільних коштів районного бюджету на депозитному рахунку</w:t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Відповідно до статей 6, 7, 41 Закону України "Про місцеві державні адміністрації", постанови Кабінету Міністрів України від 12 січня 2011 року №6 „Про затвердження Порядку розміщення тимчасово вільних коштів місцевих бюджетів на вкладних (депозитних) рахунках у банках” з врахуванням змін до неї, рішення №137 XІI сесії VIII скликання Червоноградської районної ради від 10.12.2021року "Про районний бюджет  Червоноградського району на 2022 рік" та Договору №6537090-220127-152603-1 на строковий вклад (депозит) "Оперативний місцевого бюджету" від 27.01.2022 року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9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1.Фінансове управління Червоноградської районної державної адміністрації (Г.Леонова) внести зміни до помісячного розпису фінансування загального фонду бюджету та розмістити тимчасово вільні кошти загального фонду районного бюджету в сумі 6000000 (шість мільйонів) гривень на депозитному рахунку ТВБВ №10013/0257 Філії-Львівського обласного управління АТ "Ощадбанк" терміном на 6 місяців з процентною ставкою 6,6 процентів річних.</w:t>
      </w:r>
    </w:p>
    <w:p>
      <w:pPr>
        <w:pStyle w:val="Style19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онтроль за виконанням розпорядження залишаю за собою.</w:t>
      </w:r>
    </w:p>
    <w:p>
      <w:pPr>
        <w:pStyle w:val="Style19"/>
        <w:spacing w:before="0" w:after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ший заступник голови                           </w:t>
        <w:tab/>
        <w:tab/>
        <w:t xml:space="preserve">           Ірина НАЛИВАЙКО</w:t>
      </w:r>
    </w:p>
    <w:p>
      <w:pPr>
        <w:pStyle w:val="Style19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3:00Z</dcterms:created>
  <dc:creator>Галя</dc:creator>
  <dc:description/>
  <cp:keywords/>
  <dc:language>en-US</dc:language>
  <cp:lastModifiedBy>User</cp:lastModifiedBy>
  <cp:lastPrinted>2022-01-27T16:35:00Z</cp:lastPrinted>
  <dcterms:modified xsi:type="dcterms:W3CDTF">2022-01-31T08:27:00Z</dcterms:modified>
  <cp:revision>10</cp:revision>
  <dc:subject/>
  <dc:title>Проект</dc:title>
</cp:coreProperties>
</file>