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11.01.2022 року</w:t>
      </w:r>
    </w:p>
    <w:p>
      <w:pPr>
        <w:pStyle w:val="Style19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528"/>
        <w:gridCol w:w="4087"/>
      </w:tblGrid>
      <w:tr>
        <w:trPr>
          <w:trHeight w:val="80" w:hRule="atLeast"/>
        </w:trPr>
        <w:tc>
          <w:tcPr>
            <w:tcW w:w="4239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січня 2022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7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</w:t>
            </w:r>
          </w:p>
        </w:tc>
      </w:tr>
    </w:tbl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</w:rPr>
        <w:t>Про проведення конкурсу на розміщення тимчасово вільних коштів районного бюджету на вкладних (депозитних) рахунках в установах банків</w:t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статей 6, 7, 41 Закону України ”Про місцеві державні адміністрації”, постанови Кабінету міністрів України від 12 січня 2011 року №6 “Про затвердження Порядку розміщення тимчасово вільних коштів місцевих бюджетів на вкладних (депозитних) рахунках у банках", з врахуванням змін до неї, рішення ХІІ сесії VІІІ скликання Червоноградської районної ради від 10 грудня 2021 року №137 „Про районний бюджет Червоноградського району на 2022 рік” та з метою наповнення дохідної частини районного бюджету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9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Фінансове управління Червоноградської районної державної адміністрації (Г.Леонова) сформувати заявку - пропозицію, в якій визначити обсяг коштів районного бюджету для розміщення, адресу, дату прийняття пропозицій банків, дату їх розгляду та надіслати її до установ банків до 17.01.2022 року.</w:t>
      </w:r>
    </w:p>
    <w:p>
      <w:pPr>
        <w:pStyle w:val="Style19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Провести засідання конкурсної комісії протягом п’яти робочих днів з дати закінчення подання пропозицій установами банків.</w:t>
      </w:r>
    </w:p>
    <w:p>
      <w:pPr>
        <w:pStyle w:val="Style19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виконанням розпорядження залишаю за собою.</w:t>
      </w:r>
    </w:p>
    <w:p>
      <w:pPr>
        <w:pStyle w:val="Style19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tLeast" w:line="408" w:before="280" w:after="280"/>
        <w:jc w:val="both"/>
        <w:rPr/>
      </w:pPr>
      <w:r>
        <w:rPr>
          <w:b/>
          <w:sz w:val="28"/>
          <w:szCs w:val="28"/>
        </w:rPr>
        <w:t>Перший заступник голови                                                   Ірина НАЛИВАЙ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Знак"/>
    <w:basedOn w:val="Normal"/>
    <w:qFormat/>
    <w:pPr>
      <w:autoSpaceDE w:val="true"/>
    </w:pPr>
    <w:rPr>
      <w:rFonts w:ascii="Verdana" w:hAnsi="Verdana" w:cs="Verdana"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User</cp:lastModifiedBy>
  <cp:lastPrinted>2022-01-10T12:15:00Z</cp:lastPrinted>
  <dcterms:modified xsi:type="dcterms:W3CDTF">2022-01-13T09:29:00Z</dcterms:modified>
  <cp:revision>9</cp:revision>
  <dc:subject/>
  <dc:title>Проект</dc:title>
</cp:coreProperties>
</file>