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15.12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528"/>
        <w:gridCol w:w="4085"/>
      </w:tblGrid>
      <w:tr>
        <w:trPr>
          <w:trHeight w:val="80" w:hRule="atLeast"/>
        </w:trPr>
        <w:tc>
          <w:tcPr>
            <w:tcW w:w="4241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грудня 2021 р.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5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1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spacing w:before="0" w:after="0"/>
        <w:ind w:right="4818" w:hanging="0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</w:r>
    </w:p>
    <w:p>
      <w:pPr>
        <w:pStyle w:val="Style19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затвердження плану заходів на 2021 і 2022 роки з реалізації Національної стратегії із створення безбар’єрного простору в Україні на період до 2030 року у Червоноградському районі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Відповідно до статей 6, 7, 23, 41 Закону України «Про місцеві державні адміністрації», розпорядження Кабінету Міністрів України від 14.04.2021 року № 366-р «Про схвалення Національної стратегії із створення безбар’єрного простору в Україні на період до 2030 року», на виконання розпорядження Львівської обласної державної адміністрації від 17.11.2021 року № 1137/0/5-21 «Про затвердження обласного плану заходів на 2021 і 2022 роки з реалізації Національної стратегії із створення безбар’єрного простору в Україні на період до 2030 року», з метою створення безперешкодного середовища для всіх груп населення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tabs>
          <w:tab w:val="clear" w:pos="720"/>
          <w:tab w:val="left" w:pos="567" w:leader="none"/>
        </w:tabs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 план  заходів на 2021 і 2022 роки з реалізації Національної стратегії із створення безбар’єрного простору в Україні на період до 2030 року у Червоноградському районі (далі - план), що додається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конавців плану щорічно до 11 січня інформувати управління соціального захисту населення районної державної адміністрації про стан його реалізації.</w:t>
      </w:r>
    </w:p>
    <w:p>
      <w:pPr>
        <w:pStyle w:val="Style19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Управління соціального захисту населення районної державної адміністрації забезпечити підготовку та подання узагальненої інформації департаменту соціального захисту населення обласної державної адміністрації, щорічно до 25 січня.</w:t>
      </w:r>
    </w:p>
    <w:p>
      <w:pPr>
        <w:pStyle w:val="Style19"/>
        <w:spacing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19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2-14T15:06:00Z</cp:lastPrinted>
  <dcterms:modified xsi:type="dcterms:W3CDTF">2021-12-17T13:08:00Z</dcterms:modified>
  <cp:revision>7</cp:revision>
  <dc:subject/>
  <dc:title>Проект</dc:title>
</cp:coreProperties>
</file>