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4.12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28"/>
        <w:gridCol w:w="4085"/>
      </w:tblGrid>
      <w:tr>
        <w:trPr>
          <w:trHeight w:val="80" w:hRule="atLeast"/>
        </w:trPr>
        <w:tc>
          <w:tcPr>
            <w:tcW w:w="424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грудня 2021 р.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роектно -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ошторисної документації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о об’єкту «Поточний ремонт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аналізаційної мережі в будівлі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йонної адміністрації м.Сокаль»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Бюджетного кодексу України, з метою організації проведення поточного ремонту каналізаційної мережі в будівлі районної адміністрації м.Сокаль та розглянувши проектно - кошторисну документацію,  розроблену на підставі договору на виконання робіт на проведення поточного ремонту  каналізаційної мережі  будівлі № 01-12 від 13.12.2021, укладеного між Червоноградською районною державною адміністрацією Львівської області та фізичною особою – підприємцем Лучин Віталій Степанович, ІРНОКПП 3033807513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роектно - кошторисну документацію по об’єкту «Поточний ремонт каналізаційної мережі в будівлі районної адміністрації м.Сокаль»  в сумі 49581,00 грн  (сорок дев’ять тисяч п’ятсот вісімдесят одна гривня 00 копійок). Виконавець проектних робіт – фізична особа – підприємець Лучин Віталій Степанович, ІРНОКПП 3033807513.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Контроль за виконанням розпорядження покласти на першого заступника голови районної державної адміністрації  Ірину Наливайко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12-15T11:05:00Z</cp:lastPrinted>
  <dcterms:modified xsi:type="dcterms:W3CDTF">2021-12-17T12:51:00Z</dcterms:modified>
  <cp:revision>9</cp:revision>
  <dc:subject/>
  <dc:title>Проект</dc:title>
</cp:coreProperties>
</file>