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14 грудня 2021 року № 188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іжвідомчої робочої групи щодо проведенн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истематичної роз’яснювальної роботи про мораторій на публічне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користання російськомовного публічного продукту на території Червоноградського району при Червоноградській районній державній адміністрації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16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84"/>
        <w:gridCol w:w="5646"/>
      </w:tblGrid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З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Віктор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ступник голови районної державної адміністрації, голова Міжвідомчої робочої груп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ind w:left="0" w:right="0" w:hanging="0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szCs w:val="28"/>
                <w:lang w:eastAsia="ru-RU"/>
              </w:rPr>
              <w:t>-начальник відділу інформаційної діяльності та комунікацій з громадськістю райдержадміністрації, секретар Міжвідомчої групи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9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жвідомчої робочої груп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Микола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 управління-начальник відділу освіти, культури, релігії та туризму управління гуманітарної сфе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ОД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таля Пав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іння соціально-економічного розвитку територій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Петр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відділу дорожнього господарства та транспорту управління соціально-економічного розвитку територій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КОПЕЙ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ар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  <w:t>’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на Володимирі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ЧУ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ар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’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яна Ярославівн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ІН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ія Федо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РЕМ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ван Вікт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НДРИ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Володими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269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Заступник голови                                                                                             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7"/>
                <w:szCs w:val="27"/>
                <w:lang w:val="ru-RU"/>
              </w:rPr>
              <w:t>-</w:t>
            </w:r>
            <w:r>
              <w:rPr>
                <w:sz w:val="28"/>
                <w:szCs w:val="28"/>
              </w:rPr>
              <w:t>начальник відділу молоді та спорту управління гуманітарної сфери райдержадміністрації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ступник керівника  БФ  «КАРІТАС»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ТРК «СОКАЛЬ» (за згодою)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Сокальського відділення поліції Червоноградського відділу поліції ГУ Національної поліції України  у Львівській області (за згодою)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ГО «Союз Українок» 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726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</w:t>
            </w:r>
            <w:r>
              <w:rPr>
                <w:b/>
                <w:sz w:val="26"/>
                <w:szCs w:val="26"/>
              </w:rPr>
              <w:t>Володимир КАТЕРИН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26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</w:t>
    </w:r>
    <w:r>
      <w:rPr>
        <w:sz w:val="26"/>
        <w:szCs w:val="26"/>
      </w:rPr>
      <w:t>Продовження додатка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</w:tabs>
      <w:suppressAutoHyphens w:val="true"/>
      <w:autoSpaceDE w:val="true"/>
      <w:ind w:left="576" w:hanging="576"/>
      <w:jc w:val="center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center"/>
    </w:pPr>
    <w:rPr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у"/>
    <w:basedOn w:val="Normal"/>
    <w:qFormat/>
    <w:pPr>
      <w:autoSpaceDE w:val="true"/>
      <w:spacing w:before="0" w:after="0"/>
      <w:ind w:left="720" w:right="-459" w:hanging="0"/>
      <w:contextualSpacing/>
      <w:jc w:val="both"/>
    </w:pPr>
    <w:rPr>
      <w:rFonts w:eastAsia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3:00Z</dcterms:created>
  <dc:creator>Галя</dc:creator>
  <dc:description/>
  <cp:keywords/>
  <dc:language>en-US</dc:language>
  <cp:lastModifiedBy>Сокаль РДА</cp:lastModifiedBy>
  <cp:lastPrinted>2021-12-14T14:21:00Z</cp:lastPrinted>
  <dcterms:modified xsi:type="dcterms:W3CDTF">2021-12-17T12:42:00Z</dcterms:modified>
  <cp:revision>11</cp:revision>
  <dc:subject/>
  <dc:title>Проект</dc:title>
</cp:coreProperties>
</file>