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19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 травня 2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0000"/>
          <w:sz w:val="26"/>
          <w:szCs w:val="26"/>
        </w:rPr>
        <w:t xml:space="preserve">Про затвердження Бюджетного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егламенту проходження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бюджетного процесу районного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бюджету Червоноградського району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Львівської області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Бюджетного кодексу України та наказу Міністерства фінансів України від 31 травня 2019 року №228 «Про затвердження методичних рекомендацій  щодо підготовки та затвердження бюджетного регламенту проходження бюджетного процесу на місцевому рівні»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твердити Бюджетний регламент проходження бюджетного процесу </w:t>
      </w:r>
      <w:bookmarkStart w:id="1" w:name="n13"/>
      <w:bookmarkEnd w:id="1"/>
      <w:r>
        <w:rPr>
          <w:color w:val="000000"/>
          <w:sz w:val="28"/>
          <w:szCs w:val="28"/>
        </w:rPr>
        <w:t>районного бюджету Червоноградського району Львівської області, що додаєть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 районної державної адміністрації І.Наливайко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Шапка"/>
    <w:basedOn w:val="Normal"/>
    <w:qFormat/>
    <w:pPr>
      <w:autoSpaceDE w:val="true"/>
      <w:ind w:left="1080" w:hanging="108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5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11:49:00Z</dcterms:modified>
  <cp:revision>7</cp:revision>
  <dc:subject/>
  <dc:title>Проект</dc:title>
</cp:coreProperties>
</file>