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08 грудня 2021 року №180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йонного штабу для організації і проведення охоронних заходів щодо реалізації ялинок та охорони хвойних насаджень від вирубування у передноворічний період 2022 року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6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84"/>
        <w:gridCol w:w="5646"/>
      </w:tblGrid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А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Роман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ший заступник голови районної державної адміністрації, керівник районного шта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8"/>
                <w:szCs w:val="28"/>
              </w:rPr>
              <w:t>начальник відділу екології, природних ресурсів та агропромислового розвитку управління соціально-економічного розвитку територій районної державної адміністрації, секретар районного шта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айонного штаб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Олександр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ний спеціаліст відділу взаємодії з правоохоронними органами, оборонної роботи та з питань цивільного захист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ЯК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Андрій В’ячеслав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начальник Червоноградського відділу поліції ГУ Національної поліції у Львівській області (за згодою)</w:t>
            </w:r>
          </w:p>
        </w:tc>
      </w:tr>
      <w:tr>
        <w:trPr>
          <w:trHeight w:val="46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головний лісничий Сокальського ДЛГП «Галсільліс» (за згодою)</w:t>
            </w:r>
          </w:p>
        </w:tc>
      </w:tr>
      <w:tr>
        <w:trPr>
          <w:trHeight w:val="660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ванович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Ц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Ірина Петр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директор Радехівського ДЛГП «Галсільлі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ний лісничий ДП «Радехівське лісомисливськ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>-головний спеціаліст відділу дорожнього господарства та транспорту управління соціально-економічного розвитку територій районної державної адміністрації</w:t>
            </w:r>
          </w:p>
        </w:tc>
      </w:tr>
    </w:tbl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/>
      </w:pPr>
      <w:r>
        <w:rPr>
          <w:b/>
          <w:sz w:val="26"/>
          <w:szCs w:val="26"/>
        </w:rPr>
        <w:t>Перший заступник голови                                                            Ірина НАЛИВА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</w:t>
    </w:r>
    <w:r>
      <w:rPr>
        <w:sz w:val="26"/>
        <w:szCs w:val="26"/>
      </w:rPr>
      <w:t>Продовження додатка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440" w:leader="none"/>
      </w:tabs>
      <w:suppressAutoHyphens w:val="true"/>
      <w:autoSpaceDE w:val="true"/>
      <w:ind w:left="576" w:hanging="576"/>
      <w:jc w:val="center"/>
      <w:outlineLvl w:val="1"/>
    </w:pPr>
    <w:rPr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center"/>
    </w:pPr>
    <w:rPr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3:00Z</dcterms:created>
  <dc:creator>Галя</dc:creator>
  <dc:description/>
  <cp:keywords/>
  <dc:language>en-US</dc:language>
  <cp:lastModifiedBy>Сокаль РДА</cp:lastModifiedBy>
  <cp:lastPrinted>2021-12-07T15:53:00Z</cp:lastPrinted>
  <dcterms:modified xsi:type="dcterms:W3CDTF">2021-12-08T12:19:00Z</dcterms:modified>
  <cp:revision>8</cp:revision>
  <dc:subject/>
  <dc:title>Проект</dc:title>
</cp:coreProperties>
</file>