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/>
      </w:pPr>
      <w:r>
        <w:rPr/>
        <w:t>Дата оприлюднення документа – 17.05.2021 року</w:t>
      </w:r>
    </w:p>
    <w:p>
      <w:pPr>
        <w:pStyle w:val="Style20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7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6"/>
          <w:szCs w:val="26"/>
          <w:lang w:eastAsia="uk-UA"/>
        </w:rPr>
      </w:pPr>
      <w:r>
        <w:rPr>
          <w:b/>
          <w:i/>
          <w:color w:val="000000"/>
          <w:sz w:val="26"/>
          <w:szCs w:val="26"/>
          <w:lang w:eastAsia="uk-UA"/>
        </w:rPr>
        <w:t xml:space="preserve">Про відшкодування та видачу бензину А-92 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6"/>
          <w:szCs w:val="26"/>
          <w:lang w:eastAsia="uk-UA"/>
        </w:rPr>
      </w:pPr>
      <w:r>
        <w:rPr>
          <w:b/>
          <w:i/>
          <w:color w:val="000000"/>
          <w:sz w:val="26"/>
          <w:szCs w:val="26"/>
          <w:lang w:eastAsia="uk-UA"/>
        </w:rPr>
        <w:t xml:space="preserve">та дизельного палива в талонах з </w:t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го матеріального резерву</w:t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до статей 6, 13 Закону України «Про місцеві державні адміністрації», «Порядку створення та використання матеріальних резервів для запобігання і ліквідації наслідків надзвичайних ситуацій», затвердженого постановою Кабінету Міністрів України від 30 вересня 2015 року №775, беручи до уваги протокол №1 засідання районної  комісії  з  питань ТЕБ і НС від </w:t>
        <w:br/>
        <w:t>17 травня 2021 року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ідшкодувати з районного матеріального резерву бензин А-92 та дизельне пальне в талонах  3 (третьому) Державно-рятувальному  загону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710 літрів та ДП- 310 літрів, Белзькій МПО – бензин А-92 – 980 літрів, Сокальському РС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20 літрів та ДП- 430 літрів,              21 ДПРЧ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10 літрів та ДП- 80 літрів відповідно до поданих документів, витрачене на запобігання виникнення надзвичайних ситуацій в екосистемах, а саме горіння сухої рослинності та торфополів у 2021 роц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Відділу взаємодії з правоохоронними органами</w:t>
      </w:r>
      <w:r>
        <w:rPr>
          <w:bCs/>
          <w:sz w:val="28"/>
          <w:szCs w:val="28"/>
        </w:rPr>
        <w:t xml:space="preserve">, оборонної роботи та з цивільного захисту </w:t>
      </w:r>
      <w:r>
        <w:rPr>
          <w:sz w:val="28"/>
          <w:szCs w:val="28"/>
        </w:rPr>
        <w:t xml:space="preserve"> райдержадміністрації забезпечити видачу з районного матеріального резерву бензин А-92 та дизельне пальне в талонах  3 (третьому) Державно-рятувальному  загону ГУ ДСНС України у Львівській області 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710 літрів та ДП- 310 літрів, Белзькій МПО – бензин                              А-92 – 980 літрів , Сокальському РС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20 літрів та ДП- 430 літрів, 21 ДПРЧ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10 літрів та ДП- 80 літрів відповідно до поданих документів, витрачене на запобігання виникнення надзвичайних ситуацій в екосистемах, а саме горіння сухої рослинності та торфополів у              2021 році, відповідно до поданих документі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Відділ фінансово-господарського забезпечення апарату районної державної адміністрації оформити відповідні документи на видачу з районного резерву матеріально ресурсів бензин А-92 та дизельне пальне в талонах  3 (третьому) Державно-рятувальному  загону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710 літрів та ДП- 310 літрів, Белзькій МПО – бензин    А-92 – 980 літрів, Сокальському РС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20 літрів та ДП- 430 літрів, 21 ДПРЧ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10 літрів та ДП- 80 літрів відповідно до поданих документів, витрачене на запобігання виникнення надзвичайних ситуацій в екосистемах, а саме горіння сухої рослинності та торфополів у 2021 році , відповідно до поданих документів.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Виділити з районного матеріального резерву бензин А-92 та дизельне пальне в талонах  3 (третьому) Державно-рятувальному  загону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2000 літрів та ДП- 120 літрів, Белзькій МПО – бензин А-92 – 1250 літрів, Сокальському РС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250 літрів та ДП- 120 літрів,           21 ДПРЧ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550 літрів та ДП- 50 літрів на запобігання та ліквідації можливого виникнення надзвичайних ситуацій в екосистемах, а саме горіння сухої рослинності та торфополів у             2021 році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1.Відділ взаємодії з правоохоронними органами</w:t>
      </w:r>
      <w:r>
        <w:rPr>
          <w:bCs/>
          <w:sz w:val="28"/>
          <w:szCs w:val="28"/>
        </w:rPr>
        <w:t xml:space="preserve">, оборонної роботи та з цивільного захисту </w:t>
      </w:r>
      <w:r>
        <w:rPr>
          <w:sz w:val="28"/>
          <w:szCs w:val="28"/>
        </w:rPr>
        <w:t xml:space="preserve"> райдержадміністрації забезпечити видачу з районного матеріального резерву бензин А-92 та дизельне пальне в талонах 3 (третьому) Державно-рятувальному  загону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2000 літрів та ДП- 120 літрів, Белзькій МПО – бензин А-92 – 1250 літрів , Сокальському РС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250 літрів та ДП- 120 літрів, 21 ДПРЧ ГУ ДСНС України у Львівській обл.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550 літрів та ДП- 50 літрів на запобігання та ліквідації можливого виникнення надзвичайних ситуацій в екосистемах, а саме горіння сухої рослинності та торфополів у 2021 році.</w:t>
      </w:r>
    </w:p>
    <w:p>
      <w:pPr>
        <w:pStyle w:val="Normal"/>
        <w:widowControl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2.Відділ фінансово-господарського забезпечення апарату районної державної адміністрації оформити відповідні документи на видачу з районного резерву матеріально ресурсів бензин А-92 та дизельне пальне в талонах   3 (третьому) Державно-рятувальному  загону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2000 літрів та ДП- 120 літрів, Белзькій МПО – бензин А-92 – 1250 літрів , Сокальському РС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1250 літрів та ДП- 120 літрів, 21 ДПРЧ ГУ ДСНС України у Львівській області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нзин А-92 – 550 літрів та ДП- 50 літрів на запобігання та ліквідації можливого виникнення надзвичайних ситуацій в екосистемах, а саме горіння сухої рослинності та торфополів у 2021 році.</w:t>
      </w:r>
    </w:p>
    <w:p>
      <w:pPr>
        <w:pStyle w:val="Normal"/>
        <w:widowControl w:val="false"/>
        <w:ind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Контроль за виконанням розпорядження покласти на першого заступника голови районної державної адміністрації.</w:t>
      </w:r>
    </w:p>
    <w:p>
      <w:pPr>
        <w:pStyle w:val="Style20"/>
        <w:spacing w:lineRule="atLeast" w:line="408" w:before="24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15:00Z</dcterms:created>
  <dc:creator>Галя</dc:creator>
  <dc:description/>
  <cp:keywords/>
  <dc:language>en-US</dc:language>
  <cp:lastModifiedBy>User</cp:lastModifiedBy>
  <cp:lastPrinted>2021-05-17T16:01:00Z</cp:lastPrinted>
  <dcterms:modified xsi:type="dcterms:W3CDTF">2021-05-26T09:45:00Z</dcterms:modified>
  <cp:revision>6</cp:revision>
  <dc:subject/>
  <dc:title>Проект</dc:title>
</cp:coreProperties>
</file>