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right="57" w:hanging="0"/>
        <w:rPr/>
      </w:pPr>
      <w:r>
        <w:rPr>
          <w:sz w:val="26"/>
          <w:szCs w:val="26"/>
        </w:rPr>
        <w:t xml:space="preserve">Додаток 2 </w:t>
      </w:r>
    </w:p>
    <w:p>
      <w:pPr>
        <w:pStyle w:val="Normal"/>
        <w:tabs>
          <w:tab w:val="clear" w:pos="708"/>
          <w:tab w:val="left" w:pos="13041" w:leader="none"/>
        </w:tabs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  <w:lang w:val="uk-UA"/>
        </w:rPr>
        <w:t>30 листопада</w:t>
      </w:r>
      <w:r>
        <w:rPr>
          <w:sz w:val="26"/>
          <w:szCs w:val="26"/>
        </w:rPr>
        <w:t xml:space="preserve"> 2021 року №</w:t>
      </w:r>
      <w:r>
        <w:rPr>
          <w:sz w:val="26"/>
          <w:szCs w:val="26"/>
          <w:lang w:val="uk-UA"/>
        </w:rPr>
        <w:t xml:space="preserve"> 176</w:t>
      </w:r>
    </w:p>
    <w:p>
      <w:pPr>
        <w:pStyle w:val="TextBody"/>
        <w:spacing w:before="0" w:after="0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auto" w:line="252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ходів з локалізації, ліквідації та недопущення подальшого розповсюдження  на території  </w:t>
      </w:r>
      <w:r>
        <w:rPr>
          <w:b/>
          <w:color w:val="000000"/>
          <w:sz w:val="26"/>
          <w:lang w:val="uk-UA"/>
        </w:rPr>
        <w:t xml:space="preserve">Червоноградського </w:t>
      </w:r>
      <w:r>
        <w:rPr>
          <w:b/>
          <w:color w:val="000000"/>
          <w:sz w:val="26"/>
        </w:rPr>
        <w:t xml:space="preserve"> району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егульованого  шкідливого  організму пасмо льону </w:t>
      </w:r>
      <w:hyperlink r:id="rId2">
        <w:r>
          <w:rPr>
            <w:rStyle w:val="InternetLink"/>
            <w:b/>
            <w:color w:val="0000FF"/>
            <w:sz w:val="26"/>
            <w:szCs w:val="26"/>
            <w:u w:val="single"/>
            <w:shd w:fill="FFFFFF" w:val="clear"/>
          </w:rPr>
          <w:t>Mycosphaerella</w:t>
        </w:r>
        <w:r>
          <w:rPr>
            <w:rStyle w:val="InternetLink"/>
            <w:b/>
            <w:color w:val="0000FF"/>
            <w:sz w:val="26"/>
            <w:szCs w:val="26"/>
            <w:u w:val="single"/>
            <w:shd w:fill="FFFFFF" w:val="clear"/>
            <w:lang w:val="uk-UA"/>
          </w:rPr>
          <w:t xml:space="preserve"> </w:t>
        </w:r>
        <w:r>
          <w:rPr>
            <w:rStyle w:val="InternetLink"/>
            <w:b/>
            <w:color w:val="0000FF"/>
            <w:sz w:val="26"/>
            <w:szCs w:val="26"/>
            <w:u w:val="single"/>
            <w:shd w:fill="FFFFFF" w:val="clear"/>
          </w:rPr>
          <w:t>linicola</w:t>
        </w:r>
      </w:hyperlink>
      <w:r>
        <w:rPr>
          <w:b/>
          <w:sz w:val="26"/>
          <w:szCs w:val="26"/>
          <w:shd w:fill="FFFFFF" w:val="clear"/>
          <w:lang w:val="uk-UA"/>
        </w:rPr>
        <w:t xml:space="preserve"> 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  <w:lang w:val="en-US"/>
        </w:rPr>
        <w:t>umov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4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8"/>
        <w:gridCol w:w="2340"/>
        <w:gridCol w:w="2880"/>
        <w:gridCol w:w="25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’єм робі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викона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 xml:space="preserve">Забезпечити проведення заходів з локалізації та ліквідації  виявлених вогнищ захворювання льону, яке спричиняє   регульований шкідливий організм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Збирання і обмолот насіння льону із зараженої ділянки проводити  в максимально стислі строки  на спеціально виділених машинах. Зібране насіння складувати окремо в мішках з щільної тканини і використати на технічну переробк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Категорично забороняється розстилання льонової соломки на полях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Соломку  заражену «пасмо» льону  переробити на найблищих  льонозаводах з дотриманням заходів безпеки  при транспортуванні , аб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знищити безпосередньо на полі шляхом дискування та глибокої оранки  плугом  з передплужникам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Продезинфікувати насінневі склади, насіннеочисні машини, сушарки, всі с/г знаряддя та машини, що мали контакт з ураженим матеріалом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 xml:space="preserve"> Для сівби використовувати  тільки стійкі сорти і дотримуватись просторової ізоляції. Сівбу проводити в оптимальні строки, кондиційним та протруєним насінням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>5.</w:t>
            </w:r>
            <w:r>
              <w:rPr>
                <w:sz w:val="22"/>
                <w:szCs w:val="22"/>
              </w:rPr>
              <w:t xml:space="preserve"> Обов’язково перед посівом здавати насіння льону для проведення фітосанітарної експертизи на «пасмо» льону</w:t>
            </w:r>
            <w:r>
              <w:rPr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uk-UA"/>
              </w:rPr>
              <w:t>6.</w:t>
            </w:r>
            <w:r>
              <w:rPr>
                <w:sz w:val="22"/>
                <w:szCs w:val="22"/>
                <w:lang w:val="uk-UA"/>
              </w:rPr>
              <w:t xml:space="preserve"> Обов’язково дотримуватись сівозміни (вирощування бобових, багаторічних злакових трав, кукурудзи). </w:t>
            </w:r>
            <w:r>
              <w:rPr>
                <w:sz w:val="22"/>
                <w:szCs w:val="22"/>
              </w:rPr>
              <w:t>Не висівати насіння льону на заражених ділянках не раніше, ніж через 6-7 років після виявлення «</w:t>
            </w:r>
            <w:r>
              <w:rPr>
                <w:sz w:val="22"/>
                <w:szCs w:val="22"/>
                <w:lang w:val="uk-UA"/>
              </w:rPr>
              <w:t>п</w:t>
            </w:r>
            <w:r>
              <w:rPr>
                <w:sz w:val="22"/>
                <w:szCs w:val="22"/>
              </w:rPr>
              <w:t>асмо» льону.</w:t>
            </w:r>
          </w:p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b/>
                <w:sz w:val="22"/>
                <w:szCs w:val="22"/>
              </w:rPr>
              <w:t>7.</w:t>
            </w:r>
            <w:r>
              <w:rPr>
                <w:sz w:val="22"/>
                <w:szCs w:val="22"/>
              </w:rPr>
              <w:t xml:space="preserve"> Під час вегетації проводити комплексні обробітки посівів льону пестицидами, згідно Переліку пестицидів, та агрохімікатів дозволених до використання в Україні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На  всій площі виявлених вогнищ, зазначеній в додатку 1 розпорядження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У період вегетації с/г культур 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80242, Україна, Львівська обл., Радехівський р-н, с. Кустин, вул. Данилюка, 1, А</w:t>
            </w:r>
          </w:p>
          <w:p>
            <w:pPr>
              <w:pStyle w:val="Normal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Вивезення  об’єктів регулювання з карантинної зони здійснювати після проведення фітосанітарного контролю у супроводі карантинного сертифік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80242, Україна, Львівська обл., Радехівський р-н, с. Кустин, вул. Данилюка, 1, А</w:t>
            </w:r>
          </w:p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Вивезення зараженої продукції з карантинної зони здійснювати після  укладення  окремої угоди з підприємством на його   переробку з дотриманням  встановлених карантинних (фітосанітарних) заходів та  з визначенням конкретних терміні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Згідно визначених терміні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80242, Україна, Львівська обл., Радехівський р-н, с. Кустин, вул. Данилюка, 1, А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Перевезення об’єктів регулювання з карантинної зони здійснювати  лише при наявності карантинних сертифікатів.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ся кількість об’єктів регулювання, що  вивозиться з карантинної зони.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Транспортні організації, юридичні і фізичні особи, що надають послуги з перевезення вантажі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дотримання карантинних (фітосанітарних) заходів при транспортуванні, зберіганні, переробці та реалізації   об’єктів регулювання.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ся кількість об’єктів регулювання, що  транспортується, зберігається, переробляється та реалізовуєть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ранспортні організації, юридичні і фізичні особи, що надають послуги з перевезення вантажів</w:t>
            </w:r>
          </w:p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ільськогосподарські підприємства, юридичні і фізичні особи, що займаються заготівлею, зберіганням, вирощуванням, реалізацією та переробкою  сільськогосподар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видачу карантинних сертифікатів на об’єкти регулювання, які вивозяться з карантинної зони згідно поданих  особами  зая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На всю кількість об’єктів регулювання, що вивозиться з карантинної з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ідно встановлених  законодавчих вимог.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е управління Держпродспоживслужби у Львівс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>Вивезення (ввезення) насіннєвого матеріалу здійснювати  після огляду та лабораторної експертизи в супроводі карантинного (фітосанітарного) сертифіката.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, 100 % догляд та  експертиза об’єктів регул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 міру поступленн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е управління Держпродспоживслужби у  Львівс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везення  насіннєвого  матеріалу з-за кордону проводити лише при наявності фітосанітарного сертифіката країни-експортера. Ввезення з карантинних зон  інших  областей України проводити лише при наявності карантинних сертифікатів. </w:t>
            </w:r>
            <w:r>
              <w:rPr>
                <w:bCs/>
                <w:lang w:val="uk-UA"/>
              </w:rPr>
              <w:t>Забороняється завезення ураженого насіннєвого матеріалу  з країн розповсюдження  пасмо льо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Вся кількість об’єктів регулювання, що ввозиться на територію район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огосподарські підприємства, юридичні і фізичні особи, що займаються ввезенням, вирощуванням  та реалізацією сільськогосподарської продукції.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увати Головне управління  Держпродспоживслужби у Львівській області,  про хід виконання плану заходів  з локалізації та ліквідації вогнищ   захворювання льону, яке спричинене   регульованим шкідливим організмом-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.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На  всіх площах, де виявлено вогнища пасмо льону, зазначених 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в додатку 1 розпорядження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Щороку протягом  вегетаційного періоду, збирання льону станом на перше число кожного місяц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80242, Україна, Львівська обл., Радехівський р-н, с. Кустин, вул. Данилюка, 1, А</w:t>
            </w:r>
          </w:p>
          <w:p>
            <w:pPr>
              <w:pStyle w:val="Normal"/>
              <w:spacing w:lineRule="auto" w:line="252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-57" w:right="-57" w:hanging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Моніторинг вогнищ пасмо льон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Щорічне обстеження   території з карантинним режимом  у визначені термін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-жовтень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е управління Держпродспоживслужби у Львівській області  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Огляд, обстеження  та фітосанітарна експертиза на виявлення пасмо льону  усього рослинного матеріал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 всіх площах згідно  планових завдань у визначені термі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uk-UA"/>
              </w:rPr>
              <w:t>Від фази  «ялинки» до фази  до фази достигання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е управління Держпродспоживслужби у  Львівській області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Надавати прогноз поширення регульованого шкідливого організму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На  всіх площах  посіву сільськогосподарських культ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Головне управління Держпродспоживслужби у  Львівській області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lang w:val="uk-UA"/>
              </w:rPr>
              <w:t xml:space="preserve">Сприяння державним 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lang w:val="uk-UA"/>
              </w:rPr>
              <w:t xml:space="preserve">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 здійсненні заходів фітосанітарного моніторингу (обстежень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/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lang w:val="uk-UA"/>
              </w:rPr>
              <w:t>80242, Україна, Львівська обл., Радехівський р-н, с. Кустин, вул. Данилюка, 1, А</w:t>
            </w:r>
          </w:p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ередбачати кошти у місцевих бюджетах на закупівлю  стійких сорті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Щороку, в межах кошторисних витрат.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lang w:val="uk-UA"/>
              </w:rPr>
              <w:t>При формуванні бюджету на 2022 рік та наступні роки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 мірі можливості передбачати кошти у місцевих бюджетах на боротьбу з захворюванням льону, яке спричиняє регульований шкідливий організм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 межах кошторисних ви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Щороку,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 xml:space="preserve">при формуванні бюджету на наступний рік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 xml:space="preserve">По мірі можливості передбачити кошти державного бюджету  на виготовлення друкованої продукції (листівки, буклети, календарі, плакати тощо)  щодо захворювання льону, яке спричиняє   регульований шкідливий організм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lang w:val="uk-UA"/>
              </w:rPr>
              <w:t xml:space="preserve">  та інших карантинних  регульованих шкідливих організмах.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У межах кошторисних ви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Щороку,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ри складанні  кошторису витрат на наступний рі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Головне управління Держпродспоживслужби у Львівській області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Доводити до громадськості  інформацію </w:t>
            </w:r>
            <w:r>
              <w:rPr>
                <w:bCs/>
                <w:lang w:val="uk-UA"/>
              </w:rPr>
              <w:t xml:space="preserve">про шкодочинність </w:t>
            </w:r>
            <w:r>
              <w:rPr>
                <w:lang w:val="uk-UA"/>
              </w:rPr>
              <w:t xml:space="preserve"> захворювання льону, яке спричиняє   регульований шкідливий організм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lang w:val="uk-UA"/>
              </w:rPr>
              <w:t xml:space="preserve">,  та заходів боротьби з ним шляхом публікацій в місцевих ЗМІ і розповсюдження  серед населення матеріалів (листівок, календарів, буклетів)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2 статті,</w:t>
            </w:r>
          </w:p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10 буклет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З 01.05 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по 30.09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Держпродспоживслужби у Львівській області </w:t>
            </w:r>
          </w:p>
          <w:p>
            <w:pPr>
              <w:pStyle w:val="Normal"/>
              <w:spacing w:lineRule="auto" w:line="252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 xml:space="preserve">Участь у навчальних семінарах, курсах, школах фермерів, у проведенні днів поля, де інформувати виробників сільськогосподарської продукції про шкодочинність  захворювання льону, яке спричиняє   регульований шкідливий організм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>)</w:t>
            </w:r>
            <w:r>
              <w:rPr>
                <w:lang w:val="uk-UA"/>
              </w:rPr>
              <w:t xml:space="preserve">, та заходів боротьби  з ним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 xml:space="preserve">З 01.05 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до 30.09,</w:t>
            </w:r>
          </w:p>
          <w:p>
            <w:pPr>
              <w:pStyle w:val="Normal"/>
              <w:spacing w:lineRule="auto" w:line="216"/>
              <w:rPr>
                <w:lang w:val="uk-UA"/>
              </w:rPr>
            </w:pPr>
            <w:r>
              <w:rPr>
                <w:lang w:val="uk-UA"/>
              </w:rPr>
              <w:t>щороку</w:t>
            </w:r>
          </w:p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 Львівській області</w:t>
            </w:r>
          </w:p>
          <w:p>
            <w:pPr>
              <w:pStyle w:val="Normal"/>
              <w:spacing w:lineRule="auto" w:line="25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lang w:val="uk-UA"/>
              </w:rPr>
              <w:t xml:space="preserve">Посилити контроль за  виконанням плану заходів  у зонах з карантинним режимом по  регульованому шкідливому організму пасмо льону </w:t>
            </w:r>
            <w:r>
              <w:rPr>
                <w:sz w:val="22"/>
                <w:szCs w:val="22"/>
                <w:lang w:val="uk-UA"/>
              </w:rPr>
              <w:t>(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Mycosphaerell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  <w:lang w:val="uk-UA"/>
                </w:rPr>
                <w:t xml:space="preserve"> 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shd w:fill="FFFFFF" w:val="clear"/>
                </w:rPr>
                <w:t>linicola</w:t>
              </w:r>
            </w:hyperlink>
            <w:r>
              <w:rPr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lang w:val="uk-UA"/>
              </w:rPr>
              <w:t>а</w:t>
            </w:r>
            <w:r>
              <w:rPr>
                <w:sz w:val="22"/>
                <w:szCs w:val="22"/>
                <w:lang w:val="en-US"/>
              </w:rPr>
              <w:t>umov</w:t>
            </w:r>
            <w:r>
              <w:rPr>
                <w:sz w:val="22"/>
                <w:szCs w:val="22"/>
                <w:lang w:val="uk-UA"/>
              </w:rPr>
              <w:t xml:space="preserve">) </w:t>
            </w:r>
            <w:r>
              <w:rPr>
                <w:lang w:val="uk-UA"/>
              </w:rPr>
              <w:t>землевласниками  та землекористувачами,   сільськогосподарськими  підприємствами, юридичними та фізичними особами, що займаються вирощуванням  та переробкою сільськогосподарської продукції.  Притягувати винних осіб до адміністративної відповідальності за невиконання плану заходів (ст.105, 106, 188-26 Адмінкодек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jc w:val="both"/>
              <w:rPr>
                <w:lang w:val="uk-UA"/>
              </w:rPr>
            </w:pPr>
            <w:r>
              <w:rPr>
                <w:lang w:val="uk-UA"/>
              </w:rPr>
              <w:t>При здійсненні заходів  фітосанітарного контролю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Головне управління Держпродспоживслужби у  Львівській області</w:t>
            </w:r>
          </w:p>
        </w:tc>
      </w:tr>
    </w:tbl>
    <w:p>
      <w:pPr>
        <w:pStyle w:val="Normal"/>
        <w:spacing w:lineRule="auto" w:line="252"/>
        <w:ind w:firstLine="720"/>
        <w:jc w:val="center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TextBody"/>
        <w:spacing w:before="0" w:after="0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                 </w:t>
      </w:r>
    </w:p>
    <w:p>
      <w:pPr>
        <w:pStyle w:val="TextBody"/>
        <w:spacing w:before="0" w:after="0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TextBody"/>
        <w:spacing w:before="0" w:after="0"/>
        <w:rPr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</w:r>
    </w:p>
    <w:p>
      <w:pPr>
        <w:pStyle w:val="TextBody"/>
        <w:spacing w:before="0" w:after="0"/>
        <w:rPr>
          <w:b/>
          <w:b/>
          <w:color w:val="000000"/>
          <w:sz w:val="26"/>
          <w:lang w:val="uk-UA"/>
        </w:rPr>
      </w:pPr>
      <w:r>
        <w:rPr>
          <w:color w:val="000000"/>
          <w:sz w:val="26"/>
          <w:lang w:val="uk-UA"/>
        </w:rPr>
        <w:t xml:space="preserve">        </w:t>
      </w:r>
      <w:r>
        <w:rPr>
          <w:b/>
          <w:color w:val="000000"/>
          <w:sz w:val="26"/>
          <w:lang w:val="uk-UA"/>
        </w:rPr>
        <w:t xml:space="preserve">Перший заступник голови         </w:t>
        <w:tab/>
        <w:tab/>
        <w:t xml:space="preserve">                                                                                      Ірина НАЛИВАЙКО</w:t>
      </w:r>
    </w:p>
    <w:p>
      <w:pPr>
        <w:pStyle w:val="TextBody"/>
        <w:spacing w:before="0" w:after="0"/>
        <w:jc w:val="center"/>
        <w:rPr>
          <w:b/>
          <w:b/>
          <w:color w:val="000000"/>
          <w:sz w:val="26"/>
          <w:lang w:val="uk-UA"/>
        </w:rPr>
      </w:pPr>
      <w:r>
        <w:rPr>
          <w:b/>
          <w:color w:val="000000"/>
          <w:sz w:val="26"/>
          <w:lang w:val="uk-UA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                                 </w:t>
    </w:r>
    <w:r>
      <w:rPr>
        <w:sz w:val="26"/>
        <w:szCs w:val="26"/>
      </w:rPr>
      <w:t>Продовження  додатка 2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Mycosphaerella_linicola" TargetMode="External"/><Relationship Id="rId3" Type="http://schemas.openxmlformats.org/officeDocument/2006/relationships/hyperlink" Target="https://uk.wikipedia.org/wiki/Mycosphaerella_linicola" TargetMode="External"/><Relationship Id="rId4" Type="http://schemas.openxmlformats.org/officeDocument/2006/relationships/hyperlink" Target="https://uk.wikipedia.org/wiki/Mycosphaerella_linicola" TargetMode="External"/><Relationship Id="rId5" Type="http://schemas.openxmlformats.org/officeDocument/2006/relationships/hyperlink" Target="https://uk.wikipedia.org/wiki/Mycosphaerella_linicola" TargetMode="External"/><Relationship Id="rId6" Type="http://schemas.openxmlformats.org/officeDocument/2006/relationships/hyperlink" Target="https://uk.wikipedia.org/wiki/Mycosphaerella_linicola" TargetMode="External"/><Relationship Id="rId7" Type="http://schemas.openxmlformats.org/officeDocument/2006/relationships/hyperlink" Target="https://uk.wikipedia.org/wiki/Mycosphaerella_linicola" TargetMode="External"/><Relationship Id="rId8" Type="http://schemas.openxmlformats.org/officeDocument/2006/relationships/hyperlink" Target="https://uk.wikipedia.org/wiki/Mycosphaerella_linicola" TargetMode="External"/><Relationship Id="rId9" Type="http://schemas.openxmlformats.org/officeDocument/2006/relationships/hyperlink" Target="https://uk.wikipedia.org/wiki/Mycosphaerella_linicola" TargetMode="External"/><Relationship Id="rId10" Type="http://schemas.openxmlformats.org/officeDocument/2006/relationships/hyperlink" Target="https://uk.wikipedia.org/wiki/Mycosphaerella_linicola" TargetMode="External"/><Relationship Id="rId11" Type="http://schemas.openxmlformats.org/officeDocument/2006/relationships/hyperlink" Target="https://uk.wikipedia.org/wiki/Mycosphaerella_linicola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0:00Z</dcterms:created>
  <dc:creator>user</dc:creator>
  <dc:description/>
  <cp:keywords/>
  <dc:language>en-US</dc:language>
  <cp:lastModifiedBy>Сокаль РДА</cp:lastModifiedBy>
  <cp:lastPrinted>2021-11-30T14:30:00Z</cp:lastPrinted>
  <dcterms:modified xsi:type="dcterms:W3CDTF">2021-12-06T09:52:00Z</dcterms:modified>
  <cp:revision>29</cp:revision>
  <dc:subject/>
  <dc:title>Заява</dc:title>
</cp:coreProperties>
</file>