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30.11.2021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528"/>
        <w:gridCol w:w="4071"/>
      </w:tblGrid>
      <w:tr>
        <w:trPr>
          <w:trHeight w:val="80" w:hRule="atLeast"/>
        </w:trPr>
        <w:tc>
          <w:tcPr>
            <w:tcW w:w="425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30 </w:t>
            </w:r>
            <w:r>
              <w:rPr>
                <w:b/>
                <w:sz w:val="28"/>
                <w:szCs w:val="28"/>
              </w:rPr>
              <w:t xml:space="preserve">листопада 2021 р. 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7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76</w:t>
            </w:r>
          </w:p>
        </w:tc>
      </w:tr>
    </w:tbl>
    <w:p>
      <w:pPr>
        <w:pStyle w:val="Style2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запровадження карантинного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ежиму по регульованому шкідливому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рганізму пасмо льону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21, 41 Закону України  "Про місцеві державні адміністрації", постанови Верховної Ради України від 17.07.2020 року № 807-ІХ "Про утворення та ліквідацію районів", Закону України "Про внесення змін до деяких законодавчих актів України щодо впорядкування окремих питань організації та діяльності органів місцевого самоврядування і районних державних адміністрацій", розпорядження Кабінету Міністрів України від 16.12.2020 року № 1635-р "Про реорганізацію та утворення районних державних адміністрацій", керуючись статтями 33, 34 розділу IV, статтею 49 розділу VI Закону України "Про карантин рослин", наказу Міністерства аграрної політики України від 29.11.2006 року № 716 "Про затвердження переліку регульованих шкідливих організмів", враховуючи подання Головного управління Держпродспоживслужби у Львівській області від 18.11.2021 року </w:t>
        <w:br/>
        <w:t>№ 05-2-26/8080 з метою належного контролювання  можливого поширення регульованого шкідливого організму пасмо лону та вжиття ефективних заходів по його локалізації та ліквідації на території району</w:t>
      </w:r>
    </w:p>
    <w:p>
      <w:pPr>
        <w:pStyle w:val="Style21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1.Запровадити  карантинний режим по регульованому шкідливому організму – пасмо льону на території Червоноградського району згідно із додатком 1.</w:t>
      </w:r>
    </w:p>
    <w:p>
      <w:pPr>
        <w:pStyle w:val="Style21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2.Затвердити план заходів з локалізації, ліквідації та недопущення подальшого розповсюдження регульованого шкідливого організму пасмо льону на території Червоноградського району згідно з додатком 2.</w:t>
      </w:r>
    </w:p>
    <w:p>
      <w:pPr>
        <w:pStyle w:val="Style2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Визнати такими, що втратили чинність: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порядження голови Радехівської районної державної адміністрації від 03.08.2018 року №  289 "Про запровадження карантинного режиму по регульованому шкідливому організму пасмо льону";</w:t>
      </w:r>
    </w:p>
    <w:p>
      <w:pPr>
        <w:pStyle w:val="Style21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Розпорядження голови Червоноградської районної державної адміністрації від 10.11.2021 року №  161 "Про запровадження карантинного режиму по регульованому карантинному організмові пасмо льону".</w:t>
      </w:r>
    </w:p>
    <w:p>
      <w:pPr>
        <w:pStyle w:val="Style21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4.Загальний відділ апарату районної державної адміністрації забезпечити оприлюднення розпорядження на офіційному сайті районної державної адміністрації.</w:t>
      </w:r>
    </w:p>
    <w:p>
      <w:pPr>
        <w:pStyle w:val="Style21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</w:rPr>
        <w:t>5.Контроль за виконанням розпорядження залишаю за собою.</w:t>
      </w:r>
    </w:p>
    <w:p>
      <w:pPr>
        <w:pStyle w:val="Style21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Сокаль РДА</cp:lastModifiedBy>
  <cp:lastPrinted>2021-11-30T14:15:00Z</cp:lastPrinted>
  <dcterms:modified xsi:type="dcterms:W3CDTF">2021-12-06T09:45:00Z</dcterms:modified>
  <cp:revision>6</cp:revision>
  <dc:subject/>
  <dc:title>Проект</dc:title>
</cp:coreProperties>
</file>