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12.05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2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утворення комісій для проведення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порядкування архіву реєстраційних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прав та подальшої їх передачі у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Червоноградську райдержадміністрацію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статей 7', 41 Закону України «Про місцеві державні адміністрації», постанови Верховної Ради України від 17 липня 2020 року </w:t>
        <w:br/>
        <w:t>№ 807-IX «Про утворення та ліквідацію районів», розпорядження Кабінету Міністрів України від l6 грудня 2020 року № 1635-p «Про реорганізацію та утворення районних державних адміністрацій», «Порядку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, що припиняються», затвердженого постановою Кабінету Міністрів України від 16 грудня 2020 року № 1321, «Порядку формування та зберігання реєстраційних справ», затвердженого наказом Міністерства юстиції України від 18.11.2016 № 3267/5, зареєстрованого в Міністерстві юстиції України 18 листопада 2016 року за № 1499/29629, розпорядження голови Львівської обласної державної адміністрації від 15 січня 2021 року № 25/0/5-21 «Про створення комісій з реорганізації районних державних адміністрацій» та з метою впорядкування архіву реєстраційних справ і їх передачі Червоноградській районній державній адміністрації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орити комісії для проведення впорядкування реєстраційних і облікових справ та інших документів у паперовій формі, які перебували на обліку в райдержадміністраціях у сфері державної реєстрації речових прав на нерухоме майно та їх обтяжень, а також юридичних осіб та фізичних осіб-підприємців, згідно номенклатури справ Радехівської та Сокальської райдержадміністрацій що припиняються, шляхом приєднання до Червоноградської райдержадміністрації та подальшої їх передачі Червоноградській райдержадміністрації із врахуванням нового адміністративно-територіального устрою згідно з додатками 1, 2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ісії здійснити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впорядкування реєстраційних справ у паперовій формі Державного реєстру речових прав на нерухоме майно та їх обтяжень, Єдиного Державного Реєстру юридичних осіб та фізичних осіб – підприємців та облікових справ згідно вимог наказу Міністерства юстиції України від 18.11.2016 № 3267/5 «Про затвердження Порядку формування та зберігання реєстраційних справ», зареєстрованого в Міністерстві юстиції України 18 листопада 2016 р. за </w:t>
        <w:br/>
        <w:t>№ 1499/29629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ідготовку реєстраційних та облікових справ, які підлягають знищенню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ідготовку реєстраційних та облікових справ, які підлягають зберіганню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йняття реєстраційних та облікових справ Сокальської та Радехівської райдержадміністрацій, що припиняються, шляхом приєднання до Червоноградської райдержадміністрації, відповідно до вимог чинного законодавства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результатами впорядкування скласти акти приймання-передавання реєстраційних справ на зберіганн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значити відповідальними працівниками за зберігання та ведення реєстраційних справ у Червоноградській райдержадміністрації головного спеціаліста відділу взаємодії з органами місцевого самоврядування райдержадміністрації Климко Ніну Іванівну та головного спеціаліста відділу організаційної роботи апарату райдержадміністрації Мельник Марію Іванівну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залишаю за собою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Додаток  1 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firstLine="5387"/>
        <w:rPr/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від 12 травня  2021 року № 14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ісії для проведення впорядкування реєстраційних і облікових 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рав та інших документів у паперовій формі, які перебували на обліку в Сокальській райдержадміністрації щодо державної реєстрації речових прав на нерухоме майно та їх обтяжень а також юридичних осіб та фізичних осіб-підприємців, згідно номенклатури справ, Червоноградській райдержадміністрації із врахуванням нового адміністративно-територіального устрою</w:t>
      </w:r>
    </w:p>
    <w:p>
      <w:pPr>
        <w:pStyle w:val="Style18"/>
        <w:spacing w:lineRule="atLeast" w:line="4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39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ЛИВАЙКО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рина Сергії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ший заступник голови райдержадміністрації, голова комісії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74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Члени комісії: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ЗІНОВ’ЄВ 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рослав Орест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ерівник апарату райдержадміністрації, заступник голови комісії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ЕЛЬНИК 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рія Іван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ий спеціаліст відділу організаційної роботи апарату райдержадміністрації, секретар комісії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ЕЛЬЗЕЦЬКА 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іта Віктор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відний спеціаліст відділу ведення Державного реєстру виборців апарату райдержадміністрації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АВЛО 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ксана Ярослав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відний спеціаліст загального відділу апарату райдержадміністрації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ЛИСЕНКО 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талія Васил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хіваріус архівного відділу райдержадміністрації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ВИД 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рина Петр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іловод загального відділу апарату райдержадміністрації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АРУЩАК 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ьга Володимир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іловод загального відділу апарату райдержадміністрації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СМІЛОВСЬКА 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ляна Роман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ий спеціаліст відділу освіти, культури, релігій та туризму управління гуманітарної сфери райдержадміністрації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АВРІВ 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вітлана Анатолії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відділу «Центр надання адміністративних послуг» Сокальської міської ради Львівської області (за згодою)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ЕБРИНА 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рія Роман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ржавний реєстратор відділу «Центр надання адміністративних послуг» Сокальської міської ради Львівської області (за згодою)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ЕПЕГА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італія Віктор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  <w:lang w:val="ru-RU"/>
              </w:rPr>
              <w:t>начальник  відділу взаємодії з суб’єктами державної реєстрації та підвищення кваліфікації державних реєстраторів Західного міжрегіонального управління Міністерства юстиції (м. Львів) (за згодою)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true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ерший заступник голови</w:t>
      </w:r>
      <w:r>
        <w:rPr>
          <w:sz w:val="26"/>
          <w:szCs w:val="26"/>
          <w:lang w:val="ru-RU"/>
        </w:rPr>
        <w:t xml:space="preserve"> </w:t>
        <w:tab/>
        <w:tab/>
        <w:tab/>
        <w:tab/>
        <w:tab/>
        <w:t xml:space="preserve">    </w:t>
      </w:r>
      <w:r>
        <w:rPr>
          <w:b/>
          <w:bCs/>
          <w:sz w:val="26"/>
          <w:szCs w:val="26"/>
          <w:lang w:val="ru-RU"/>
        </w:rPr>
        <w:t>Ірина НАЛИВАЙКО</w:t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Додаток  2 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firstLine="5387"/>
        <w:rPr/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від  12 травня 2021 року № 14</w:t>
      </w:r>
    </w:p>
    <w:p>
      <w:pPr>
        <w:pStyle w:val="Style18"/>
        <w:spacing w:before="0" w:after="0"/>
        <w:ind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Style18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комісії для проведення впорядкування реєстраційних і облікових справ та інших документів у паперовій формі, які перебували на обліку в райдержадміністраціях щодо державної реєстрації нерухомості та бізнесу, згідно номенклатури справ, Радехівської райдержадміністрації, що припиняється, шляхом приєднання до Червоноградської райдержадміністрації, та подальшої їх передачі Червоноградській райдержадміністрації із врахуванням нового адміністративно-територіального устрою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9"/>
      </w:tblGrid>
      <w:tr>
        <w:trPr>
          <w:trHeight w:val="39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ЛИВАЙКО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рина Сергії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ший заступник голови райдержадміністрації, голова комісії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Члени комісії: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ЗІНОВ’ЄВ 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рослав Орестович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ерівник апарату райдержадміністрації, 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ступник голови комісії</w:t>
            </w:r>
          </w:p>
        </w:tc>
      </w:tr>
      <w:tr>
        <w:trPr>
          <w:trHeight w:val="39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МКО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іна Івані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ий спеціаліст відділу взаємодії з органами місцевого самоврядування райдержадміністрації, секретар комісії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ПЕТИЛО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юбов Антоні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ий спеціаліст відділу освіти, культури, релігій та туризму управління гуманітарної сфери райдержадміністрації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НСЕВИЧ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іра Петрі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ий спеціаліст служби у справах дітей райдержадміністрації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СТЮК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алина Василівна </w:t>
            </w:r>
          </w:p>
        </w:tc>
        <w:tc>
          <w:tcPr>
            <w:tcW w:w="612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ий спеціаліст архівного відділу райдержадміністрації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ЕДИНИШИН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вітлана Петрівна </w:t>
            </w:r>
          </w:p>
        </w:tc>
        <w:tc>
          <w:tcPr>
            <w:tcW w:w="612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ий спеціаліст відділу по роботі з персоналом управління соціального захисту населення райдержадміністрації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ЛОТОЦЬКА 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ксана Ярославі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відділу державної реєстрації виконавчого комітету Лопатинської селищної ради (за згодою)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НЮК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митро Михайлович</w:t>
            </w:r>
          </w:p>
        </w:tc>
        <w:tc>
          <w:tcPr>
            <w:tcW w:w="612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ЦНАПу Радехівської міської ради (за згодою).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ЕПЕГА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італія Вікторівна</w:t>
            </w:r>
          </w:p>
        </w:tc>
        <w:tc>
          <w:tcPr>
            <w:tcW w:w="6129" w:type="dxa"/>
            <w:tcBorders/>
          </w:tcPr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 відділу взаємодії з суб’єктами державної реєстрації та підвищення кваліфікації державних реєстраторів Західного міжрегіонального управління Міністерства юстиції (м. Львів) (за згодою)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true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ерший заступник голови</w:t>
      </w:r>
      <w:r>
        <w:rPr>
          <w:sz w:val="26"/>
          <w:szCs w:val="26"/>
          <w:lang w:val="ru-RU"/>
        </w:rPr>
        <w:t xml:space="preserve"> </w:t>
        <w:tab/>
        <w:tab/>
        <w:tab/>
        <w:tab/>
        <w:tab/>
        <w:t xml:space="preserve">    </w:t>
      </w:r>
      <w:r>
        <w:rPr>
          <w:b/>
          <w:bCs/>
          <w:sz w:val="26"/>
          <w:szCs w:val="26"/>
          <w:lang w:val="ru-RU"/>
        </w:rPr>
        <w:t>Ірина НАЛИВАЙКО</w:t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44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5-27T10:46:00Z</dcterms:modified>
  <cp:revision>16</cp:revision>
  <dc:subject/>
  <dc:title>Проект</dc:title>
</cp:coreProperties>
</file>