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05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оложення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ідділ містобудування та архітектури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ї державної адміністрації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26 вересня 2012 року №887 “Про  затвердження Типового положення про структурний підрозділ місцевої державної адміністрації”,  розпорядження голови Червоноградської районної державної адміністрації від 15 квітня 2021 року №2 “Про утворення структурних підрозділів та затвердження граничної чисельності  районної державної адміністрації”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 :</w:t>
      </w:r>
    </w:p>
    <w:p>
      <w:pPr>
        <w:pStyle w:val="Style18"/>
        <w:spacing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відділ містобудування та архітектури Червоноградської районної державної адміністрації Львівської області, що додається.</w:t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6T08:45:00Z</dcterms:modified>
  <cp:revision>14</cp:revision>
  <dc:subject/>
  <dc:title>Проект</dc:title>
</cp:coreProperties>
</file>