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ind w:left="5580" w:right="142" w:hanging="0"/>
        <w:rPr/>
      </w:pPr>
      <w:r>
        <w:rPr/>
        <w:t>ЗАТВЕРДЖЕНО</w:t>
      </w:r>
    </w:p>
    <w:p>
      <w:pPr>
        <w:pStyle w:val="Normal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Розпорядження голови</w:t>
      </w:r>
    </w:p>
    <w:p>
      <w:pPr>
        <w:pStyle w:val="Normal"/>
        <w:ind w:left="5580" w:right="142" w:hanging="0"/>
        <w:rPr/>
      </w:pPr>
      <w:r>
        <w:rPr>
          <w:sz w:val="26"/>
          <w:szCs w:val="26"/>
        </w:rPr>
        <w:t>районної   державної  адміністрації</w:t>
      </w:r>
    </w:p>
    <w:p>
      <w:pPr>
        <w:pStyle w:val="Normal"/>
        <w:ind w:left="5580" w:right="142" w:hanging="0"/>
        <w:rPr/>
      </w:pPr>
      <w:r>
        <w:rPr>
          <w:sz w:val="26"/>
          <w:szCs w:val="26"/>
        </w:rPr>
        <w:t>від 5 травня 2021 року №12</w:t>
      </w:r>
    </w:p>
    <w:p>
      <w:pPr>
        <w:pStyle w:val="Normal"/>
        <w:spacing w:lineRule="auto" w:line="276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  відділ   містобудування  та    архітектур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Червоноградської районної   державної   адміністрації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ьвівської 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ідділ   містобудування та  архітектури Червоноградської районної державної адміністрації  Львівської області (далі – відділ)  є її структурним   підрозділом і підпорядковується голові  районної  державної  адміністрації та першому заступникові голови районної  державної  адміністрації, а також є підзвітним та підконтрольним департаменту архітектури та розвитку містобудування Львівської облас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ідділ у своїй діяльності керується Конституцією та законами України, актами Президента України, Кабінету Міністрів України, наказами міністерств, інших  центральних   органів   виконавчої влади, розпорядженнями  голів обласної та районної  державних адміністрацій, а також Положенням  про  відді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Основним завданням діяльності відділу є забезпечення реалізації державної  політики у  сфері  містобудування та архітектури  на  території району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Для  виконання  завдань,   покладених на відділ  у  його складі формуються  підрозділи  за  напрямками роботи, зокрема, з питань: містобудування,  архітектури,  містобудівного кадастр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 метою колегіального та професійного розгляду містобудівних та архітектурних  рішень   при відділі  утворюється   архітектурно-містобудівна  рада, як дорадчий орган,  що  діє  на громадських засад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сновним   завданням відділу є забезпечення реалізації державної політики у визначеній одній чи кількох галузях на території райо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 Відділ, відповідно до визначених повноважень, виконує такі  завдан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безпечує у межах своїх повноважень   захист    прав і   законних інтересів фізичних  та  юридичних  осіб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дає  адміністративні  по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здійснює  державний контроль за дотриманням підприємствами, установами та організаціями правил, норм, стандартів у межах визначених повноваже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оводить моніторинг  соціально-економічного і культурного розвитку  у  відповідній  галузі у межах відповідної адміністративно-територіальної одиниці та надає пропозиції щодо усунення недолік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бере участь у підготовці пропозицій до проектів програм соціально-економічного  та  культурного розвитку район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носить  пропозиції  щодо проекту відповідного місцевого бюдж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забезпечує ефективне і цільове використання відповідних бюджетних кошт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бере участь у  підготовці  заходів  щодо  регіонального розвитку територі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розробляє проекти розпоряджень голови райдержадміністрації, у визначених законом випадках - проекти нормативно-правових актів з питань реалізації галузевих повноваже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бере участь у погодженні проектів нормативно-правових актів, розроблених  іншими  органами  виконавчої  влад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бере участь у розробленні проектів розпоряджень голови місцевої держадміністрації,   проектів  нормативно-правових актів, головними розробниками  яких є інші структурні підрозділ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бере участь у підготовці звітів голови райдержадміністрації для їх розгляду на сесії районної  рад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готує самостійно або разом з іншими структурними підрозділами інформаційні та аналітичні матеріали для подання голові райдержадміністр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забезпечує здійснення заходів щодо запобігання і протидії коруп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) готує (бере участь у підготовці) проекти угод, договорів, меморандумів, протоколів  зустрічей  делегацій  і робочих  груп  у межах  своїх повноваже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) розглядає в установленому законодавством порядку звернення громадя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) опрацьовує запити і звернення народних депутатів України та депутатів відповідних місцевих ра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) забезпечує доступ до публічної інформації, розпорядником якої він є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) надає методичну допомогу органам місцевого самоврядування з питань здійснення наданих їм законом повноважень 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) здійснює повноваження, делеговані органами місцевого самовряд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) 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) забезпечує у межах  своїх повноважень реалізацію державної політики стосовно захисту інформації з обмеженим доступ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) забезпечує захист персональних даних;</w:t>
      </w:r>
    </w:p>
    <w:p>
      <w:pPr>
        <w:pStyle w:val="Normal"/>
        <w:tabs>
          <w:tab w:val="clear" w:pos="720"/>
          <w:tab w:val="left" w:pos="162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62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5) проводить підготовку пропозицій до програм соціального-економічного розвитку району і подання їх на розгляд до районної державної адміністрації;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ind w:firstLine="567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6) здійснює моніторинг: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  стану   розроблення,   оновлення   містобудівної документації на місцевому рівні (</w:t>
      </w:r>
      <w:r>
        <w:rPr>
          <w:sz w:val="28"/>
          <w:szCs w:val="28"/>
        </w:rPr>
        <w:t>комплексні плани просторового розвитку території територіальної громади</w:t>
      </w:r>
      <w:r>
        <w:rPr>
          <w:rFonts w:eastAsia="Calibri"/>
          <w:sz w:val="28"/>
          <w:szCs w:val="28"/>
          <w:lang w:eastAsia="en-US"/>
        </w:rPr>
        <w:t>, генеральні плани населених  пунктів,  плани  зонування територій, детальні плани територій)</w:t>
      </w:r>
      <w:r>
        <w:rPr>
          <w:rFonts w:eastAsia="Calibri"/>
          <w:i/>
          <w:sz w:val="28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-  </w:t>
      </w:r>
      <w:r>
        <w:rPr>
          <w:rFonts w:eastAsia="Calibri"/>
          <w:sz w:val="28"/>
          <w:szCs w:val="28"/>
          <w:lang w:eastAsia="en-US"/>
        </w:rPr>
        <w:t>забудови  та  іншого використання територій</w:t>
      </w:r>
      <w:r>
        <w:rPr>
          <w:rFonts w:eastAsia="Calibri"/>
          <w:i/>
          <w:sz w:val="28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before="0" w:after="0"/>
        <w:ind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7) вносить  пропозицій   виконавчим  органам місцевого самоврядування щодо  необхідності   розроблення,    внесення змін до </w:t>
      </w:r>
      <w:r>
        <w:rPr>
          <w:sz w:val="28"/>
          <w:szCs w:val="28"/>
        </w:rPr>
        <w:t>комплексних планів просторового розвитку території територіальної громади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генеральних планів населених  пунктів  району, іншої  містобудівної  документації</w:t>
      </w:r>
      <w:r>
        <w:rPr>
          <w:rFonts w:eastAsia="Calibri"/>
          <w:i/>
          <w:color w:val="000000"/>
          <w:sz w:val="28"/>
          <w:szCs w:val="28"/>
          <w:lang w:eastAsia="en-US"/>
        </w:rPr>
        <w:t>;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8) сприяє органам місцевого самоврядування у вирішенні питань соціально-економічного  розвитку відповідної території у межах своїх повноважень;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firstLine="567"/>
        <w:jc w:val="both"/>
        <w:textAlignment w:val="top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firstLine="567"/>
        <w:jc w:val="both"/>
        <w:textAlignment w:val="top"/>
        <w:rPr/>
      </w:pPr>
      <w:r>
        <w:rPr>
          <w:color w:val="000000"/>
          <w:sz w:val="28"/>
          <w:szCs w:val="28"/>
        </w:rPr>
        <w:t>29) забезпечує контроль в установленому порядку діяльності виконавчих органів сільських, селищних, міських рад з питань делегованих повноважень, передбачених підпунктом «б» частини першої статті 31 Закону України «Про місцеве самоврядування в Україні»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0) готує пропозиції  щодо   встановлення  режиму забудови територій, визначених для містобудівних  потреб,  за межами населених пунктів</w:t>
      </w:r>
      <w:r>
        <w:rPr>
          <w:rFonts w:eastAsia="Calibri"/>
          <w:i/>
          <w:sz w:val="28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1) координує діяльність суб'єктів містобудування щодо комплексного розвитку територій, забудови населених пунктів на території району, поліпшення їх архітектурного вигляду, збереження традиційного характеру середовища і об’єктів архітектурної та містобудівної спадщини;</w:t>
      </w:r>
    </w:p>
    <w:p>
      <w:pPr>
        <w:pStyle w:val="Normal"/>
        <w:tabs>
          <w:tab w:val="clear" w:pos="720"/>
          <w:tab w:val="left" w:pos="126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 xml:space="preserve">32) </w:t>
      </w:r>
      <w:r>
        <w:rPr>
          <w:rFonts w:eastAsia="Calibri"/>
          <w:sz w:val="28"/>
          <w:szCs w:val="28"/>
          <w:lang w:eastAsia="en-US"/>
        </w:rPr>
        <w:t>надає   містобудівні   умови   та обмеження   забудови земельної ділянки (в межах повноважень);</w:t>
      </w:r>
    </w:p>
    <w:p>
      <w:pPr>
        <w:pStyle w:val="Normal"/>
        <w:tabs>
          <w:tab w:val="clear" w:pos="720"/>
          <w:tab w:val="left" w:pos="126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26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3) видає  будівельний  паспорт   забудови земельної ділянки (в межах повноважень)</w:t>
      </w:r>
      <w:r>
        <w:rPr>
          <w:rFonts w:eastAsia="Calibri"/>
          <w:i/>
          <w:sz w:val="28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260" w:leader="none"/>
          <w:tab w:val="left" w:pos="2188" w:leader="none"/>
        </w:tabs>
        <w:ind w:firstLine="567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260" w:leader="none"/>
          <w:tab w:val="left" w:pos="1620" w:leader="none"/>
          <w:tab w:val="left" w:pos="2188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4) оформлює паспорт прив’язки тимчасової споруди для провадження підприємницької діяльності (в межах повноважень)</w:t>
      </w:r>
      <w:r>
        <w:rPr>
          <w:rFonts w:eastAsia="Calibri"/>
          <w:i/>
          <w:sz w:val="28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5) забезпечує   ведення   містобудівного  кадастру на території району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6) сприяє   створенню та оновленню картографічної основи території області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7) </w:t>
      </w:r>
      <w:r>
        <w:rPr>
          <w:rFonts w:eastAsia="Calibri"/>
          <w:color w:val="000000"/>
          <w:sz w:val="28"/>
          <w:szCs w:val="28"/>
          <w:lang w:eastAsia="en-US"/>
        </w:rPr>
        <w:t>забезпечує  виконання робіт з укомплектування, зберігання, обліку та використання архівних документів, містобудівної документації, топографо-геодезичних матеріалів;</w:t>
      </w:r>
    </w:p>
    <w:p>
      <w:pPr>
        <w:pStyle w:val="Normal"/>
        <w:tabs>
          <w:tab w:val="clear" w:pos="720"/>
          <w:tab w:val="left" w:pos="1260" w:leader="none"/>
        </w:tabs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26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8) співпрацює   з органами   державного архітектурно-будівельного контролю з питань самочинно збудованих об’єктів містобудування;</w:t>
      </w:r>
    </w:p>
    <w:p>
      <w:pPr>
        <w:pStyle w:val="Normal"/>
        <w:tabs>
          <w:tab w:val="clear" w:pos="720"/>
          <w:tab w:val="left" w:pos="126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260" w:leader="none"/>
        </w:tabs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9) інформує  населення про плани розміщення на території району найважливіших містобудівних, промислових, енергетичних і транспортних комплексів</w:t>
      </w:r>
      <w:r>
        <w:rPr>
          <w:rFonts w:eastAsia="Calibri"/>
          <w:i/>
          <w:sz w:val="28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0) організовує   проведення в установленому порядку архітектурних та містобудівних конкурсів</w:t>
      </w:r>
      <w:r>
        <w:rPr>
          <w:rFonts w:eastAsia="Calibri"/>
          <w:i/>
          <w:sz w:val="28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1) сприяє  діяльності місцевих організацій творчих спілок у сфері містобудування та архітектури </w:t>
      </w:r>
      <w:r>
        <w:rPr>
          <w:rFonts w:eastAsia="Calibri"/>
          <w:i/>
          <w:sz w:val="28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2)  виконує  інші функції у сфері містобудування та архітектури, визначені  законодавчими  та  нормативно-правовими актами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3)  </w:t>
      </w:r>
      <w:r>
        <w:rPr>
          <w:sz w:val="28"/>
          <w:szCs w:val="28"/>
        </w:rPr>
        <w:t>здійснює  інші передбачені законом повноваженн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Відділ для здійснення повноважень та виконання завдань, що визначені, має право:</w:t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одержувати в установленому законодавством порядку від інших структурних підрозділів райдержадміністрації, органів місцевого самоврядування, підприємств, установ та організацій незалежно від форми власності та їх посадових осіб  інформацію, документи  і   матеріали, необхідні для виконання покладених на нього завда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залучати   до  виконання окремих робіт, участі у вивченні окремих питань спеціалістів, фахівців інших структурних підрозділів райдержадміністрації, підприємств, установ та організацій (за погодженням з їх керівниками), представників громадських об'єднань (за згодо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вносити  в установленому порядку пропозиції щодо удосконалення роботи райдержадміністрації у відповідній галуз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користуватись  в  установленому  порядку інформаційними базами органів  виконавчої влади, системами зв'язку і комунікацій, мережами спеціального зв'язку та іншими технічними засоб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скликати в установленому порядку наради, проводити семінари та конференції з питань, що належать до їх компетен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Відділ в установленому законодавством порядку та у межах повноважень  взаємодіє з іншими структурними   підрозділами,   апаратом  райдержадміністрації, 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 покладених на  нього  завдань  та  здійснення  запланованих  заход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 Відділ  очолює  начальник,  який призначається  на посаду і звільняється  з  посади головою райдержадміністрації згідно із </w:t>
      </w:r>
      <w:hyperlink r:id="rId2">
        <w:r>
          <w:rPr>
            <w:rStyle w:val="InternetLink"/>
            <w:sz w:val="28"/>
            <w:szCs w:val="28"/>
            <w:shd w:fill="FFFFFF" w:val="clear"/>
          </w:rPr>
          <w:t>Законами України "Про державну службу"</w:t>
        </w:r>
      </w:hyperlink>
      <w:r>
        <w:rPr>
          <w:sz w:val="28"/>
          <w:szCs w:val="28"/>
        </w:rPr>
        <w:t xml:space="preserve"> та «Про архітектурну діяльність» за погодженням департаменту архітектури та розвитку містобудування облас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Начальник відділ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здійснює керівництво відділом, несе персональну відповідальність за  організацію та результати його діяльності, сприяє створенню належних умов праці у відділ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дає   на   затвердження   голові  райдержадміністрації положення про відді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розробляє та подає на затвердження першому заступникові голови райдержадміністрації посадові інструкції працівників відділу та розподіляє  обов'язки між ни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ланує роботу відділу, вносить пропозиції щодо формування  планів  роботи  райдержадміністр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живає  заходів   до   удосконалення організації та підвищення ефективності роботи відділ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вітує перед головою райдержадміністрації про виконання покладених на відділ завдань та затверджених планів робо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може входити до складу Колегії райдержадміністр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вносить пропозиції щодо розгляду на засіданнях Колегії питань, що належать до компетенції відділу та розробляє проекти відповідних ріше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може брати участь у засіданнях органів місцевого самовряд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представляє інтереси відділу у взаємовідносинах з іншими структурними підрозділами райдерж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- за дорученням керівництва райдержадміністр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видає у межах своїх повноважень накази, організовує контроль за їх виконанн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подає на затвердження голови райдержадміністрації проекти кошторису та штатного розпису структурного підрозділу в межах визначеної граничної чисельності та фонду оплати праці його працівник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рганізовує роботу з підвищення рівня професійної компетентності державних службовців відділ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подає голові райдержадміністрації пропозиції щодо заохочення працівників відділу та притягнення їх до дисциплінарної відповідально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проводить особистий прийом громадян з питань, що належать до повноважень відділ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) забезпечує  дотримання   працівниками   структурного   підрозділу правил внутрішнього трудового розпорядку та виконавської дисциплін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) здійснює інші повноваження, визначені закон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Структура та чисельність відділу, фонд оплати праці працівників затверджується головою райдержадміністрації  в межах граничної чисельності, відповідно до штатного розпису і кошторису витрат на апарат рай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структурі відділу передбачені посади начальника та головних спеціаліст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та спеціалісти  відділу несуть відповідальність в межах своєї компетенції  за виконання покладених на них обов’язк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Заключні положен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кладання на відділ містобудування та архітектури Червоноградської районної державної адміністрації Львівської області обов’язків, які не передбачені цим Положенням  і не стосуються компетенції відділу, не допуск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йонна державна адміністрація створює належні умови для ефективної роботи і підвищення кваліфікації працівників відділу, забезпечує приміщенням, сучасними засобами оргтехніки і зв’язку, нормативними актами і довідковими матеріалами  з питань компетенції відділу тощ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ацівники відділу призначаються  на посади і звільняються з посад згідно із законодавством про державну служб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Відділ має власні бланки та печатку з зображенням державного герба України, найменування райдержадміністрації та найменування відділу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ru-RU"/>
    </w:rPr>
  </w:style>
  <w:style w:type="paragraph" w:styleId="WfxRecipient">
    <w:name w:val="wfxRecipient"/>
    <w:basedOn w:val="Normal"/>
    <w:qFormat/>
    <w:pPr>
      <w:autoSpaceDE w:val="true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89-1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08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05-27T10:29:00Z</dcterms:modified>
  <cp:revision>9</cp:revision>
  <dc:subject/>
  <dc:title>Проект</dc:title>
</cp:coreProperties>
</file>