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2.11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листопада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66</w:t>
            </w:r>
          </w:p>
        </w:tc>
      </w:tr>
    </w:tbl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становлення доступності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ого обслуговування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безробітних у Червоноградському районі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13, 24 Закону України «Про місцеві державні адміністрації», статті 46 Закону України «Про зайнятість населення»,  з метою ефективного регулювання ринку праці та оперативного вирішення питання працевлаштування незайнятих громадян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становити </w:t>
      </w:r>
      <w:bookmarkStart w:id="0" w:name="_Hlk87273113"/>
      <w:r>
        <w:rPr>
          <w:color w:val="000000"/>
          <w:sz w:val="28"/>
          <w:szCs w:val="28"/>
        </w:rPr>
        <w:t xml:space="preserve">доступність транспортного обслуговування </w:t>
      </w:r>
      <w:bookmarkEnd w:id="0"/>
      <w:r>
        <w:rPr>
          <w:color w:val="000000"/>
          <w:sz w:val="28"/>
          <w:szCs w:val="28"/>
        </w:rPr>
        <w:t>якщо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 та відстань проїзду до місця роботи (в один бік), де є наявне щоденне транспортне сполучення, не перевищує півтори години та/або 60 кілометрів;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давцем забезпечено довіз до місця роботи й у зворотному напрямку та/або забезпечено місцем проживання, зокрема шляхом компенсації повністю або частково вартості таких витрат – без прив’язки до тривалості та відстані доїзд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руктурні підрозділи служби зайнятості у Червоноградському районі керуватись цими нормами, як одним із критеріїв визначення прийнятної роботи для працевлаштування безробітних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Загальний відділ апарату районної державної адміністрації забезпечити оприлюднення  розпорядження на  офіційному  сайті  районної державної адміністрації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458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spacing w:lineRule="auto" w:line="300" w:before="40" w:after="0"/>
      <w:ind w:firstLine="720"/>
    </w:pPr>
    <w:rPr>
      <w:rFonts w:ascii="Calibri" w:hAnsi="Calibri" w:eastAsia="Times New Roman" w:cs="Calibri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1-25T10:20:00Z</dcterms:modified>
  <cp:revision>5</cp:revision>
  <dc:subject/>
  <dc:title>Проект</dc:title>
</cp:coreProperties>
</file>