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-15.11.2021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528"/>
        <w:gridCol w:w="4071"/>
      </w:tblGrid>
      <w:tr>
        <w:trPr>
          <w:trHeight w:val="80" w:hRule="atLeast"/>
        </w:trPr>
        <w:tc>
          <w:tcPr>
            <w:tcW w:w="425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листопада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165</w:t>
            </w:r>
          </w:p>
        </w:tc>
      </w:tr>
    </w:tbl>
    <w:p>
      <w:pPr>
        <w:pStyle w:val="Style21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закриття навігації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на водних об’єктах</w:t>
      </w:r>
    </w:p>
    <w:p>
      <w:pPr>
        <w:pStyle w:val="Style21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</w:rPr>
        <w:t>Червоноградського району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39 Закону України «Про місцеві державні адміністрації», статті 163 Закону України «Про транспорт», статті 67 Водного кодексу України, враховуючи пункт 8.2 розділу 8 Правил користування маломірними (малими) суднами на водних об’єктах Львівської області, затверджених рішенням обласної ради від 28 грудня 2012 року № 661, та пункту 2.5 навчальної програми для дитячо-юнацьких спортивних шкіл, спеціалізованих дитячо-юнацьких шкіл олімпійського резерву, шкіл вищої спортивної майстерності та училищ олімпійського резерву «Веслування на байдарках і каное та веслувальний слалом» 2007 року, затвердженої заступником Міністра України у справах сім’ї, молоді та спорту, на виконання розпорядження голови Львівської обласної державної адміністрації від 2 листопада 2021 року № 1064/0/5-21 «Про закриття навігації на водних об’єктах області», з метою упорядкування плавзасобів, забезпечення безпеки руху маломірних (малих) суден, попередження нещасних випадків з людьми на воді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pacing w:before="0" w:after="280"/>
        <w:ind w:firstLine="567"/>
        <w:jc w:val="both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1</w:t>
      </w:r>
      <w:r>
        <w:rPr>
          <w:color w:val="000000"/>
          <w:sz w:val="28"/>
          <w:szCs w:val="28"/>
        </w:rPr>
        <w:t>.Створити комісію з моніторингу виконання заходів із закриття цьогорічної навігації та дотриманням Правил користування маломірними (малими) суднами на водних об’єктах Червоноградського району згідно з додатком.</w:t>
      </w:r>
    </w:p>
    <w:p>
      <w:pPr>
        <w:pStyle w:val="Style21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</w:rPr>
        <w:t>2.Рекомендувати голові Добротвірської територіальної громади Червоноградського району закрити навігацію та припинити використання маломірних (малих) суден на водних об’єктах району з 15 листопада 2021 року, за виключенням спортивних та тренерських (патрульних) моторних човнів для проведення підготовки до Чемпіонату Світу та Чемпіонату Європи 2022 року спортсменів національної збірної команди України з веслування на байдарках і каное, навчально-тренувальних занять вихованців дитячо-юнацьких спортивних шкіл з веслування на байдарках та каное. Тренування здійснювати у супроводі тренерських (патрульних) моторних човнів, укомплектованих рятувальними засобами, тільки у межах відвідного каналу № 2 Добротвірської ТЕС АТ «ДТЕК Західенерго».</w:t>
      </w:r>
    </w:p>
    <w:p>
      <w:pPr>
        <w:pStyle w:val="Style21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</w:rPr>
        <w:t>3.Рекомендувати головам Великомостівської, Добротвірської та Сокальської територіальних громад:</w:t>
      </w:r>
    </w:p>
    <w:p>
      <w:pPr>
        <w:pStyle w:val="Style21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</w:rPr>
        <w:t>3.1.Попередити через засоби масової інформації всіх власників маломірних (малих) суден про закриття навігації та заборону експлуатації маломірних (малих) суден у міжнавігаційний період.</w:t>
      </w:r>
    </w:p>
    <w:p>
      <w:pPr>
        <w:pStyle w:val="Style21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</w:rPr>
        <w:t>3.2.Посилити контроль за виконанням заходів із закриттям цьогорічної навігації та дотриманням Правил користування маломірними (малими) суднами на водних об’єктах Червоноградського району.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3.До 15 квітня 2022 року згідно з вимогами розділу 3 Правил користування маломірними (малими) суднами на водних об’єктах Червоноградського району здійснити перевірку наявності свідоцтв про реєстрацію бази у власників баз стоянки маломірних (малих) суден. У власників плавзасобів перевірити наявність відповідної ліцензії на право перевезення пасажирів або вантажів, посвідчень на право управління маломірним (малим) суднам, документів реєстрації плавзасобів та проходження ними періодичних технічних оглядів.</w:t>
      </w:r>
    </w:p>
    <w:p>
      <w:pPr>
        <w:pStyle w:val="Style21"/>
        <w:spacing w:before="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азі виявлення порушень вимог щодо утримання баз, відсутності вищезазначених документів забороняти власникам баз стоянки, судновласникам їх діяльність та повідомити Подільсько-Карпатське міжрегіональне управління Державної служби морського та річкового транспорту України для застосування адміністративних заходів впливу.</w:t>
      </w:r>
    </w:p>
    <w:p>
      <w:pPr>
        <w:pStyle w:val="Style21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</w:rPr>
        <w:t>3.4.На території міст та селищ району організувати в міжнавігаційний період підготовку до проведення оглядів баз стоянки маломірних (малих) суден: баз відпочинку, спортивних баз дитячо-юнацьких спортивних шкіл з веслування тощо, а також перевірку порядку зберігання плавзасобів у зимовий період.</w:t>
      </w:r>
    </w:p>
    <w:p>
      <w:pPr>
        <w:pStyle w:val="Style21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</w:rPr>
        <w:t>3.5.Довести до населення інформацію про те, що надання адміністративних послуг з питань реєстрації маломірних (малих) суден; видачі суднових реєстраційних документів; оформлення та видачі посвідчень на право управління маломірним (малим) судном, ліцензій на право здійснення господарської діяльності з перевезення водним транспортом пасажирів і вантажів; реєстрації баз для стоянки маломірних (малих) суден проводиться через відділ надання адміністративних послуг Подільсько-Карпатського міжрегіонального управління Державної служби морського та річкового транспорту України.</w:t>
      </w:r>
    </w:p>
    <w:p>
      <w:pPr>
        <w:pStyle w:val="Style21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</w:rPr>
        <w:t>3.6.До 15 квітня 2022 року надати інформацію голові районної державної адміністрації про виконання заходів, передбачених цим розпорядженням.</w:t>
      </w:r>
    </w:p>
    <w:p>
      <w:pPr>
        <w:pStyle w:val="Style21"/>
        <w:spacing w:before="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Контроль за виконанням розпорядження покласти на </w:t>
      </w:r>
      <w:r>
        <w:rPr>
          <w:sz w:val="28"/>
          <w:szCs w:val="28"/>
        </w:rPr>
        <w:t xml:space="preserve"> заступника голови </w:t>
      </w:r>
      <w:r>
        <w:rPr>
          <w:color w:val="000000"/>
          <w:sz w:val="28"/>
          <w:szCs w:val="28"/>
        </w:rPr>
        <w:t xml:space="preserve">районної державної адміністрації </w:t>
      </w:r>
      <w:r>
        <w:rPr>
          <w:sz w:val="28"/>
          <w:szCs w:val="28"/>
        </w:rPr>
        <w:t xml:space="preserve"> Володимира Катерину.</w:t>
      </w:r>
    </w:p>
    <w:p>
      <w:pPr>
        <w:pStyle w:val="Style21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Додаток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до розпорядження голови Червоноградської районної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державної адміністрації Львівської області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15 листопада 2021 року №165</w:t>
      </w:r>
    </w:p>
    <w:p>
      <w:pPr>
        <w:pStyle w:val="Normal"/>
        <w:ind w:firstLine="540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ind w:firstLine="540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клад комісії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з моніторингу виконання заходів із закриття цьогорічної навігації та дотриманням Правил користування маломірними (малими) суднами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 водних об’єктах Червоноградського району</w:t>
      </w:r>
    </w:p>
    <w:p>
      <w:pPr>
        <w:pStyle w:val="Style21"/>
        <w:spacing w:lineRule="atLeast" w:line="4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16" w:type="dxa"/>
        <w:jc w:val="left"/>
        <w:tblInd w:w="-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66"/>
        <w:gridCol w:w="84"/>
        <w:gridCol w:w="5646"/>
      </w:tblGrid>
      <w:tr>
        <w:trPr>
          <w:trHeight w:val="367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РИ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 Васильович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голова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991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Степанович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начальник відділу взаємодії з правоохоронними органами, оборонної роботи та з питань цивільного захисту райдержадміністрації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тепан Петрович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начальник відділу дорожнього господарства та транспорту управління соціально - економічного розвитку територій райдержадміністрації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Павлівна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чальник управління соціально - економічного розвитку територій райдержадміністрації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Й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'яна Володимирівна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rStyle w:val="Appleconvertedspace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чальник відділу молоді та спорту управління гуманітарної сфери райдержадміністрації</w:t>
            </w:r>
          </w:p>
          <w:p>
            <w:pPr>
              <w:pStyle w:val="Normal"/>
              <w:rPr>
                <w:rStyle w:val="Appleconvertedspace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  <w:szCs w:val="26"/>
        </w:rPr>
        <w:t>Заступник голови                                                                  Володимир КАТЕР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User</cp:lastModifiedBy>
  <cp:lastPrinted>2021-11-15T15:20:00Z</cp:lastPrinted>
  <dcterms:modified xsi:type="dcterms:W3CDTF">2021-11-17T12:58:00Z</dcterms:modified>
  <cp:revision>8</cp:revision>
  <dc:subject/>
  <dc:title>Проект</dc:title>
</cp:coreProperties>
</file>