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5.11.2021 року</w:t>
      </w:r>
    </w:p>
    <w:p>
      <w:pPr>
        <w:pStyle w:val="Style18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листопада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5</w:t>
            </w:r>
          </w:p>
        </w:tc>
      </w:tr>
    </w:tbl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ключення до Переліку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18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“Про місцеві державні адміністрації”, статті 6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.06.2020 №483, пункту 13 Методики розрахунку орендної плати за державне майно, затвердженої постановою Кабінету Міністрів України від 28.04.2021року №630, враховуючи заяву Сокальської міської ради від 03.09.2021 №2218/02-37, щодо передачі приміщення в оренду та включення до Переліку відповідного типу, та лист Львівської обласної державної адміністрації від 07.10.2021 №1-1089/0/21   щодо погодження включення до Переліку другого типу частини адміністративної будівлі за адресою: Львівська область, Червоноградський район м. Сокаль, вул.Тартаківська,7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ключити до Переліку другого типу частину адміністративної будівлі загальною площею 495,5 кв.м., з них 175,7 кв.м. на першому поверсі та </w:t>
        <w:br/>
        <w:t>319,8 кв.м. на другому поверсі адміністративного будинку розташованого за адресою: Львівська область, Червоноградський район, м.Сокаль, вул.Тартаківська, 7, як об’єкта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изначити цільове призначення об’єкту – для розміщення структурних підрозділів Сокальської міської ради Червоноградського району Львівської області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у до 5 років.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Встановити орендну плату у розмірі -1грн.00 коп. в рік без ПДВ.</w:t>
      </w:r>
    </w:p>
    <w:p>
      <w:pPr>
        <w:pStyle w:val="Style18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Style18"/>
        <w:spacing w:before="72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9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11-12T11:58:00Z</dcterms:modified>
  <cp:revision>5</cp:revision>
  <dc:subject/>
  <dc:title>Проект</dc:title>
</cp:coreProperties>
</file>