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6.10.2021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1528"/>
        <w:gridCol w:w="4083"/>
      </w:tblGrid>
      <w:tr>
        <w:trPr>
          <w:trHeight w:val="80" w:hRule="atLeast"/>
        </w:trPr>
        <w:tc>
          <w:tcPr>
            <w:tcW w:w="424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жовт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3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створення постійно діючої комісії по проведенню інвентаризації наявності основних засобів,інших необоротних матеріальних активів, нематеріальних активів, запасів та розрахунків з</w:t>
      </w:r>
    </w:p>
    <w:p>
      <w:pPr>
        <w:pStyle w:val="Style19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контрагентами в райдержадміністрації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  <w:lang w:val="ru-RU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  <w:lang w:val="ru-RU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. 6, 7, 41 Закону України «Про місцеві державні адміністрації», Закону України « Про бухгалтерський облік та фінансову звітність в Україні», національного положення (стандарту) бухгалтерського обліку в державному секторі 121 «Основні засоби», затвердженого наказом Міністерства фінансів України від 12 жовтня 2010 року №1202, Положення про інвентаризацію активів та зобов’язань, затвердженого наказом Міністерства фінансів України від 02.09.2014 р. № 879</w:t>
      </w:r>
    </w:p>
    <w:p>
      <w:pPr>
        <w:pStyle w:val="Style19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творити постійно діючу комісію по проведенню інвентаризації наявності основних засобів, інших засобів, інших необоротних матеріальних активів, нематеріальних активів, запасів та розрахунків з контрагентами в райдержадміністрації у складі згідно з додатком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Голові постійно діючої комісії забезпечити проведення інвентаризації наявності основних засобів, інших засобів, інших необоротних матеріальних активів, нематеріальних активів, запасів та розрахунків з контрагентами з 01 листопада по 30 листопада 2021року.</w:t>
      </w:r>
    </w:p>
    <w:p>
      <w:pPr>
        <w:pStyle w:val="Style19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розпорядження залишаю за собою.</w:t>
      </w:r>
    </w:p>
    <w:p>
      <w:pPr>
        <w:pStyle w:val="Style19"/>
        <w:spacing w:lineRule="atLeast" w:line="4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Normal"/>
        <w:widowControl w:val="false"/>
        <w:ind w:left="58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26 жовтня 2021 року № 150</w:t>
      </w:r>
    </w:p>
    <w:p>
      <w:pPr>
        <w:pStyle w:val="Normal"/>
        <w:ind w:firstLine="540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ind w:firstLine="540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bookmarkStart w:id="0" w:name="_GoBack"/>
      <w:bookmarkEnd w:id="0"/>
      <w:r>
        <w:rPr>
          <w:b/>
          <w:color w:val="000000"/>
          <w:sz w:val="26"/>
          <w:szCs w:val="26"/>
        </w:rPr>
        <w:t>Склад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постійно діючої комісії по проведенню інвентаризації наявності основних засобів, інших необоротних матеріальних активів, нематеріальних активів, запасів та розрахунків з контрагентами в райдержадміністрації</w:t>
      </w:r>
    </w:p>
    <w:p>
      <w:pPr>
        <w:pStyle w:val="Style19"/>
        <w:spacing w:lineRule="atLeast" w:line="4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16" w:type="dxa"/>
        <w:jc w:val="left"/>
        <w:tblInd w:w="-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66"/>
        <w:gridCol w:w="84"/>
        <w:gridCol w:w="5646"/>
      </w:tblGrid>
      <w:tr>
        <w:trPr>
          <w:trHeight w:val="367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ІНОВ’Є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рослав Орест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ерівник апарату районної держав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іністрації, голова комісії</w:t>
            </w:r>
          </w:p>
        </w:tc>
      </w:tr>
      <w:tr>
        <w:trPr>
          <w:trHeight w:val="212" w:hRule="atLeast"/>
          <w:cantSplit w:val="true"/>
        </w:trPr>
        <w:tc>
          <w:tcPr>
            <w:tcW w:w="991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</w:tr>
      <w:tr>
        <w:trPr>
          <w:trHeight w:val="456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ЮК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Руслана Миколаї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ступник начальника управління гуманітарної сфери  – начальник відділу освіти, культури, релігій та туризму рай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Михайлі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заступник начальника управління соціально-економічного розвитку територій - начальник відділу інвестицій та промисловості рай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ШО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ій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ЬЗЕЦЬ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т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ЬКІ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лина Степ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начальник відділу містобудування та архітектури рай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начальник інформаційної діяльності та комунікацій з громадськістю рай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ЛИЧ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п 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ШНЕ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Орест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8"/>
                <w:szCs w:val="28"/>
              </w:rPr>
              <w:t>ЗІНЬКО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ксана Олегі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8"/>
                <w:szCs w:val="28"/>
              </w:rPr>
              <w:t>ПЕРЕГІНЕЦ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ія Петрі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ГОД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талія Павлі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8"/>
                <w:szCs w:val="28"/>
              </w:rPr>
              <w:t xml:space="preserve">ЛЕЩИШИН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  <w:lang w:val="ru-RU"/>
              </w:rPr>
              <w:t xml:space="preserve">аталія </w:t>
            </w:r>
            <w:r>
              <w:rPr>
                <w:bCs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  <w:lang w:val="ru-RU"/>
              </w:rPr>
              <w:t>етрівна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Л</w:t>
            </w:r>
            <w:r>
              <w:rPr>
                <w:bCs/>
                <w:sz w:val="28"/>
                <w:szCs w:val="28"/>
                <w:lang w:val="ru-RU"/>
              </w:rPr>
              <w:t>ИСЕНК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  <w:lang w:val="ru-RU"/>
              </w:rPr>
              <w:t xml:space="preserve">аталія </w:t>
            </w:r>
            <w:r>
              <w:rPr>
                <w:bCs/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  <w:lang w:val="ru-RU"/>
              </w:rPr>
              <w:t>асил</w:t>
            </w:r>
            <w:r>
              <w:rPr>
                <w:bCs/>
                <w:sz w:val="28"/>
                <w:szCs w:val="28"/>
              </w:rPr>
              <w:t>і</w:t>
            </w:r>
            <w:r>
              <w:rPr>
                <w:bCs/>
                <w:sz w:val="28"/>
                <w:szCs w:val="28"/>
                <w:lang w:val="ru-RU"/>
              </w:rPr>
              <w:t>вн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МАРУЩАК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Ольга Володимирівна              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МІЩУК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8"/>
                <w:szCs w:val="28"/>
                <w:lang w:val="ru-RU"/>
              </w:rPr>
              <w:t>Олександр Володимирович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ФЕДЮК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8"/>
                <w:szCs w:val="28"/>
                <w:lang w:val="ru-RU"/>
              </w:rPr>
              <w:t>Віктор Романович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начальник відділу мобілізаційної роботи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ведення Державного реєстру виборців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організаційної роботи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соціально – економічного розвитку територій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цифрового розвитку, цифрових трансформацій та організації діяльності центрів надання адміністративних послуг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архівного відділ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ідний спеціаліст відділу фінансово – господарського забезпечення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екології, земельних ресурсів та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8"/>
                <w:szCs w:val="28"/>
                <w:lang w:val="ru-RU"/>
              </w:rPr>
              <w:t>ШАВАЛЮ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ксана Степанів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фінансово – господарського забезпечення апарату райдержадміністрації – головний бухгалтер</w:t>
            </w:r>
          </w:p>
        </w:tc>
      </w:tr>
      <w:tr>
        <w:trPr>
          <w:trHeight w:val="60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ШЕВЧУК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8"/>
                <w:szCs w:val="28"/>
                <w:lang w:val="ru-RU"/>
              </w:rPr>
              <w:t>Степан Петрович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начальник відділу дорожнього господарства та транспорту райдержадміністрації</w:t>
            </w:r>
          </w:p>
        </w:tc>
      </w:tr>
      <w:tr>
        <w:trPr>
          <w:trHeight w:val="103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ШУТОВСЬК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Ольга Володимирі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ерсоналу і нагород апарату райдержадміністрації</w:t>
            </w:r>
          </w:p>
        </w:tc>
      </w:tr>
      <w:tr>
        <w:trPr>
          <w:trHeight w:val="103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3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26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івник апарату                                                                   Мирослав ЗІНОВ’ЄВ</w:t>
      </w:r>
    </w:p>
    <w:p>
      <w:pPr>
        <w:pStyle w:val="Normal"/>
        <w:tabs>
          <w:tab w:val="clear" w:pos="720"/>
          <w:tab w:val="left" w:pos="726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26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tLeast" w: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11-03T11:15:00Z</cp:lastPrinted>
  <dcterms:modified xsi:type="dcterms:W3CDTF">2021-11-03T09:29:00Z</dcterms:modified>
  <cp:revision>20</cp:revision>
  <dc:subject/>
  <dc:title>Проект</dc:title>
</cp:coreProperties>
</file>