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0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1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становлення лімітів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легкових автомобілів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на виконання постанови Кабінету Міністрів України </w:t>
        <w:br/>
        <w:t xml:space="preserve">від 01 березня 2014 року №79 "Про внесення змін у додатки 1 і 2 до постанови Кабінету Міністрів України від 26 грудня 2011 року №1399", розпорядження Кабінету Міністрів України від 16 грудня 2020 року №12635-р "Про реорганізацію та утворення районних державних адміністрацій", розпорядження голови Львівської обласної державної адміністрації </w:t>
        <w:br/>
        <w:t>від 09 вересня 2021 року №836/0/5-21 "Про встановлення лімітів легкових автомобілів" та враховуючи зміни у структурних підрозділах районної державної адміністрації</w:t>
      </w:r>
    </w:p>
    <w:p>
      <w:pPr>
        <w:pStyle w:val="Style21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ановити ліміт легкових автомобілів, що обслуговують апарат та структурні підрозділи районної державної адміністрації, згідно з додатком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ерівників структурних підрозділів районної державної адміністрації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Заборонити орендувати (винаймати) легкові автомобілі понад установлений ліміт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Привести загальну кількість легкових автомобілів, що перебувають на балансі, у відповідність з установленим лімітом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Врахувати, що легкові автомобілі, які перебувають на балансі Червоноградської районної державної адміністрації та її структурних підрозділів і вивільняються у зв’язку з установленням згідно з цим розпорядженням лімітів, підлягають у визначеному законодавством порядку реалізації або передачі на баланс іншій бюджетній установі або списанню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.Зінов'єва.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голови      </w:t>
        <w:tab/>
        <w:tab/>
        <w:tab/>
        <w:tab/>
        <w:tab/>
        <w:t>Ірина НАЛИВАЙКО</w:t>
      </w:r>
    </w:p>
    <w:p>
      <w:pPr>
        <w:pStyle w:val="Normal"/>
        <w:widowControl w:val="false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08 жовтня 2021 року №131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0"/>
        <w:gridCol w:w="6640"/>
        <w:gridCol w:w="1955"/>
      </w:tblGrid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з/п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 структурного підрозділу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іміт автомобілів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арат райдержадміністрації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соціально - економічного розвитку територ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гуманітарної сфер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хівний відділ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взаємодії з правоохоронними органами, оборонної роботи та з питань цивільного захисту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містобудування та архітектур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взаємодії з органами місцевого самоврядуванн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лужба у справах дітей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іння соціального захисту населенн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нансове управлінн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 апарату                                                                     Мирослав ЗІНОВЄВ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0-11T17:02:00Z</cp:lastPrinted>
  <dcterms:modified xsi:type="dcterms:W3CDTF">2021-10-29T09:36:00Z</dcterms:modified>
  <cp:revision>7</cp:revision>
  <dc:subject/>
  <dc:title>Проект</dc:title>
</cp:coreProperties>
</file>