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/>
        <w:t>Дата оприлюднення документа – 16.04.2021 року</w:t>
      </w:r>
    </w:p>
    <w:p>
      <w:pPr>
        <w:pStyle w:val="Style19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28"/>
        <w:gridCol w:w="4082"/>
      </w:tblGrid>
      <w:tr>
        <w:trPr>
          <w:trHeight w:val="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6 квіт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  <w:u w:val="single"/>
              </w:rPr>
              <w:t>4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Регламенту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Червоноградської районної 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ержавної адміністрації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ті 45 Закону України «Про місцеві державні адміністрації» та постанови Кабінету Міністрів України від 11 грудня              1999 року № 2263 «Про затвердження Типового регламенту місцевої державної адміністрації» (в редакції постанови Кабінету Міністрів України від 31 жовтня 2007 року № 1270) (зі змінами та доповненнями)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9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Регламент Червоноградської районної державної адміністрації, що додаєтьс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покласти на керівника апарату районної державної адміністрації М.Зінов’єва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48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5-21T13:27:00Z</dcterms:modified>
  <cp:revision>5</cp:revision>
  <dc:subject/>
  <dc:title>Проект</dc:title>
</cp:coreProperties>
</file>